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27-UAIP-USU-2019, de fecha 23 de abril de 2019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Fonts w:cs="Arial"/>
          <w:b/>
          <w:sz w:val="24"/>
          <w:szCs w:val="24"/>
        </w:rPr>
        <w:t>1- Copia de planilla de trabajadores que están recibiendo pago extraordinario bajo concepto de “Horas Extraordinarias” del año 2019.” 2- Acuerdo Municipal, si lo hubiere, dónde se autoriza el pago de horas extra, a los trabajadores de la Comuna, en el año 2019. 3- Qué disposición se les dará a los fondos existentes en la cuenta denominada “Prestamos 2018”</w:t>
      </w:r>
      <w:r>
        <w:rPr>
          <w:rFonts w:cs="Calibri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información se encuentra en la carpeta comprimid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1134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1-06T09:57:00Z</cp:lastPrinted>
  <dcterms:modified xsi:type="dcterms:W3CDTF">2020-04-25T06:58:00Z</dcterms:modified>
  <cp:revision>66</cp:revision>
  <dc:subject/>
  <dc:title/>
</cp:coreProperties>
</file>