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29-UAIP-USU-2019, de fecha 09 de may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es-SV"/>
        </w:rPr>
        <w:t>El número global de empleados de la institución, un desglose por género en relación al cargo y salario devengado y su formación académica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nformación estadística de cuantas personas con discapacidad laboral para la institución y detalle por género, cargo que desempeña, salario que devenga, formación académica y tipo de discapacidad. Cumpliendo con los requisitos establecidos en el artículo 66 de la Ley de Acceso a la Información Pública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 la información en carpeta comprimida. </w:t>
      </w:r>
    </w:p>
    <w:p>
      <w:pPr>
        <w:pStyle w:val="Normal"/>
        <w:tabs>
          <w:tab w:val="clear" w:pos="708"/>
          <w:tab w:val="left" w:pos="726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7" w:top="113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Symbol" w:hAnsi="Symbol" w:eastAsia="Symbol" w:cs="Symbol"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06T10:47:00Z</cp:lastPrinted>
  <dcterms:modified xsi:type="dcterms:W3CDTF">2020-04-25T07:23:00Z</dcterms:modified>
  <cp:revision>73</cp:revision>
  <dc:subject/>
  <dc:title/>
</cp:coreProperties>
</file>