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31-UAIP-USU-2019, de fecha 03 de mayo de 2019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Arial"/>
          <w:b/>
          <w:sz w:val="24"/>
          <w:szCs w:val="24"/>
        </w:rPr>
        <w:t>1-</w:t>
      </w:r>
      <w:r>
        <w:rPr>
          <w:rFonts w:cs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rdenanza de Reguladora de la contaminación ambiental por la emisión de ruidos en el Municipio de Usulután, 2- Ordenanza para la protección del bosque salado del Municipio de Usulután, 3- </w:t>
      </w:r>
      <w:r>
        <w:rPr>
          <w:rFonts w:cs="Arial"/>
          <w:b/>
          <w:sz w:val="24"/>
          <w:szCs w:val="24"/>
        </w:rPr>
        <w:t xml:space="preserve">Ordenanza Municipal de la protección de las bordas del río grande de Puerto Parada, Municipio de Usulután, 4- </w:t>
      </w:r>
      <w:r>
        <w:rPr>
          <w:b/>
          <w:sz w:val="24"/>
          <w:szCs w:val="24"/>
        </w:rPr>
        <w:t>Ordenanza de saneamiento ambiental del Municipio de Usulután, 5- Reforma a la Ordenanza Reguladora del Comercio en la vía pública del Municipio de Usulután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La información se encuentra en la carpeta comprimida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361" w:right="113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TextBody"/>
      <w:spacing w:lineRule="auto" w:line="12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Header"/>
      <w:tabs>
        <w:tab w:val="clear" w:pos="4419"/>
        <w:tab w:val="clear" w:pos="8838"/>
        <w:tab w:val="left" w:pos="54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4z0">
    <w:name w:val="WW8Num4z0"/>
    <w:qFormat/>
    <w:rPr>
      <w:w w:val="99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3z1">
    <w:name w:val="WW8Num13z1"/>
    <w:qFormat/>
    <w:rPr>
      <w:rFonts w:ascii="Symbol" w:hAnsi="Symbol" w:eastAsia="Symbol" w:cs="Symbol"/>
      <w:w w:val="99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Ox368e9d81fdmsonormal">
    <w:name w:val="ox-368e9d81fd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x368e9d81fdmsolistparagraph">
    <w:name w:val="ox-368e9d81fd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11-25T14:48:00Z</cp:lastPrinted>
  <dcterms:modified xsi:type="dcterms:W3CDTF">2020-04-25T07:41:00Z</dcterms:modified>
  <cp:revision>96</cp:revision>
  <dc:subject/>
  <dc:title/>
</cp:coreProperties>
</file>