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32-UAIP-USU-2019, de fecha 20 de mayo de 2019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olicitó la información siguiente:</w:t>
      </w:r>
      <w:r>
        <w:rPr>
          <w:b/>
          <w:sz w:val="24"/>
          <w:szCs w:val="24"/>
        </w:rPr>
        <w:t xml:space="preserve"> 1. Plan Operativo Anual (POA), 2. Plan Estratégico Municipal, croquis, extensión, geografía y su división administrativa, política total (Hombres y Mujeres). 3. Total de la población urbana y rural. 4. Total de los funcionarios y estructura general de presupuesto anual de la Municipalidad, Organigrama, 6. Políticas Públicas de la Unidad de la Juventud y presupuesto asignado para esa área. 7. Políticas Públicas de la Unidad de la Mujer y su presupuesto anual.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encuentran publicadas en el siguiente enlace y demás información en la carpeta comprimid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lan Operativo Anual (POA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transparencia.gob.sv/institutions/alc-usulutan/documents/285665/download</w:t>
        </w:r>
      </w:hyperlink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Plan Estratégico Municipal, croquis, extensión, geografía y su división administrativa, política total (Hombres y Mujeres). 3. Total de la población urbana y rural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s://www.transparencia.gob.sv/institutions/alc-usulutan/documents/277063/download</w:t>
        </w:r>
      </w:hyperlink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Total de los funcionarios y estructura general de presupuesto anual de la Municipalidad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 el archivo en carpeta comprimida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grama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s://www.transparencia.gob.sv/institutions/alc-usulutan/documents/298519/download</w:t>
        </w:r>
      </w:hyperlink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. Políticas Públicas de la Unidad de la Juventud y presupuesto asignado para esa áre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Sobre esta solicitud de información, la unidad de la juventud no cuenta con políticas y de igual manera no cuenta con presupuesto para el área. </w:t>
      </w:r>
    </w:p>
    <w:p>
      <w:pPr>
        <w:pStyle w:val="Sinespaciado"/>
        <w:spacing w:lineRule="auto" w:line="3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Políticas Públicas de la Unidad de la Mujer y su presupuesto anual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www.transparencia.gob.sv/institutions/alc-usulutan/documents/353096/download</w:t>
        </w:r>
      </w:hyperlink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Sobre esta solicitud de información, en este caso la unidad de la mujer no cuenta con un presupuesto para el área.</w:t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361" w:right="113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tabs>
        <w:tab w:val="clear" w:pos="4419"/>
        <w:tab w:val="clear" w:pos="8838"/>
        <w:tab w:val="left" w:pos="54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4z0">
    <w:name w:val="WW8Num4z0"/>
    <w:qFormat/>
    <w:rPr>
      <w:w w:val="99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Symbol" w:hAnsi="Symbol" w:eastAsia="Symbol" w:cs="Symbol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Ox368e9d81fdmsonormal">
    <w:name w:val="ox-368e9d81fd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x368e9d81fdmsolistparagraph">
    <w:name w:val="ox-368e9d81fd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ansparencia.gob.sv/institutions/alc-usulutan/documents/285665/download" TargetMode="External"/><Relationship Id="rId3" Type="http://schemas.openxmlformats.org/officeDocument/2006/relationships/hyperlink" Target="https://www.transparencia.gob.sv/institutions/alc-usulutan/documents/277063/download" TargetMode="External"/><Relationship Id="rId4" Type="http://schemas.openxmlformats.org/officeDocument/2006/relationships/hyperlink" Target="https://www.transparencia.gob.sv/institutions/alc-usulutan/documents/298519/download" TargetMode="External"/><Relationship Id="rId5" Type="http://schemas.openxmlformats.org/officeDocument/2006/relationships/hyperlink" Target="https://www.transparencia.gob.sv/institutions/alc-usulutan/documents/353096/download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1-26T14:13:00Z</cp:lastPrinted>
  <dcterms:modified xsi:type="dcterms:W3CDTF">2020-04-25T07:49:00Z</dcterms:modified>
  <cp:revision>106</cp:revision>
  <dc:subject/>
  <dc:title/>
</cp:coreProperties>
</file>