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70-UAIP-USU-2019, de fecha 29 de julio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Calibri"/>
          <w:b/>
          <w:sz w:val="24"/>
          <w:szCs w:val="24"/>
        </w:rPr>
        <w:t>1-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Fortalecimiento a las Escuelas Municipales de Futboll, Natación y otras disciplinas que se imparten en el Gimnasio Municipal de Usulután. 2-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ertificación del acuerdo municipal, de la aprobación de la carpeta: Fortalecimiento a las Escuelas Municipales de Futboll, Natación y otras disciplinas que se imparten en el Gimnasio Municipal de Usulután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a información se encuentra en la carpeta comprimida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980" w:leader="none"/>
        </w:tabs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3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5z1">
    <w:name w:val="WW8Num5z1"/>
    <w:qFormat/>
    <w:rPr>
      <w:rFonts w:ascii="Symbol" w:hAnsi="Symbol" w:eastAsia="Symbol" w:cs="Symbol"/>
      <w:w w:val="99"/>
      <w:sz w:val="20"/>
      <w:szCs w:val="20"/>
    </w:rPr>
  </w:style>
  <w:style w:type="character" w:styleId="WW8Num5z2">
    <w:name w:val="WW8Num5z2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19-07-29T12:08:00Z</cp:lastPrinted>
  <dcterms:modified xsi:type="dcterms:W3CDTF">2020-04-27T07:22:00Z</dcterms:modified>
  <cp:revision>153</cp:revision>
  <dc:subject/>
  <dc:title/>
</cp:coreProperties>
</file>