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36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xo de Resolución 076-UAIP-USU-2019, de fecha 30 de Julio de 2019.</w:t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olicitó la información siguiente: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Calibri" w:hAnsi="Calibri"/>
        </w:rPr>
        <w:t>L</w:t>
      </w:r>
      <w:r>
        <w:rPr>
          <w:rFonts w:cs="Helvetica" w:ascii="Calibri" w:hAnsi="Calibri"/>
        </w:rPr>
        <w:t>istado de empresas registradas al mes de abril de 2019. 2- Diagnóstico del Municipio, Plan Estratégico Participativo, Municipio de Usulután 2015-2019. 3- Informe de Acompañamiento a la Gestión y Plan Estratégico Participativo, Municipio de Usulután 2015-2019. 4-Informe de Condiciones Previas del Municipio 2014. 5- Plan Estratégico Participativo, Municipio de Usulután 2015-2019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La información se encuentra en la carpeta comprimida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57" w:top="567" w:footer="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1-04T09:09:00Z</cp:lastPrinted>
  <dcterms:modified xsi:type="dcterms:W3CDTF">2020-04-27T04:35:00Z</dcterms:modified>
  <cp:revision>137</cp:revision>
  <dc:subject/>
  <dc:title/>
</cp:coreProperties>
</file>