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CENSO POBLACIONAL DE CANTONES, COLONIAS Y CASERIOS DEL MUNICIPIO DE USULUTAN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465" w:type="dxa"/>
        <w:jc w:val="left"/>
        <w:tblInd w:w="5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6105"/>
        <w:gridCol w:w="3060"/>
        <w:gridCol w:w="220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6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GAR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DE VIVIENDAS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TANTE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arrio El Calvari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3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,16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arrio la Merced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arrio Candelar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arrio la Parroqu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entro de Usulután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Cocalit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Jardines de Candelaria 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Colonia Jardines de Candelaria 2 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uerta El So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Paraíso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Villa Chentill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El Ama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La Campiñ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Geronim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Juan Bosco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19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Cristi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unta de Diaman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Antoni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André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Nueva Esperanz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El Pedrega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San José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spíritu Sant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Santa Mónic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Deusem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aniagu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Coca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1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Lourde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Santa Em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Mirador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45 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Paraíso #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serío La Líne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eralt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Guadalup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Cla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Gueva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ltos de Pied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Progres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Jardín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Florid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Pedrega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uburbios de la Merced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4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Cecil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El Calvari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Anit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ltamira 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ltamira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ltamira 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orenit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Rafae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alme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Herre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urill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Milagr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speranz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asferrer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ustang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Alejandrí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Tropica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as Marí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orian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Marí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arta Eugen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os Santo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Rodríguez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Ros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El Ojus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16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Cantón EL Cerrito 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65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La Peñ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2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parici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Cruz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Monte Crist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Cruz 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Florest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Herre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Sánchez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urill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arr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Campo Amor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rav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Delici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Castr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Guadalup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as Margarit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Lui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Tropica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Alejandrí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orian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26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eiv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Tropica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as Flore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Santa Catali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as Marí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Joy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El Talpeta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5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munidad La Pos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La Pres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681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La Peñ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7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Joya de Tomasic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El Trill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04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El Cerrit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73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serío Continenta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La Lagu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653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Palo Galán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58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Ojo de Agu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55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Pto. Parad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48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,437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Barrio El Molin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6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Belén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Milagr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. Miramar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Rio Ros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Córdov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3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Naranj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87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Don Bosc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La Prader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Las Veraner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28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Buena Vist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36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Santa Bárbara Orien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107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Santa Bárbara Ponien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lle Antigua a la Lagu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lle a Puerto Parad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Jardines de Candelaria 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Jardines de Candelaria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Paraís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Cocalit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Puerta del Sol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Villa Chentill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El Amat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La Campiñ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0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Geronim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1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 Juan Bosco 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19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2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imori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3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Santa Eugen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4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Residencial Vaqueran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5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antón La Lagun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667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6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Monterros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7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otificación Casa Blanc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8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Zona Verde El Molino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9</w:t>
            </w:r>
          </w:p>
        </w:tc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Colonia Aguas Vivas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;Times New Roman" w:cs="Lohit Hindi;Times New Roman"/>
      <w:color w:val="auto"/>
      <w:kern w:val="2"/>
      <w:sz w:val="24"/>
      <w:szCs w:val="24"/>
      <w:lang w:val="es-SV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;Times New Roman" w:cs="Lohit Hindi;Times New Roman"/>
      <w:color w:val="auto"/>
      <w:kern w:val="2"/>
      <w:sz w:val="24"/>
      <w:szCs w:val="24"/>
      <w:lang w:val="es-SV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07:00Z</dcterms:created>
  <dc:creator>promocion</dc:creator>
  <dc:description/>
  <cp:keywords/>
  <dc:language>en-US</dc:language>
  <cp:lastModifiedBy>ACC002</cp:lastModifiedBy>
  <cp:lastPrinted>2015-02-25T08:03:00Z</cp:lastPrinted>
  <dcterms:modified xsi:type="dcterms:W3CDTF">2019-05-20T21:07:00Z</dcterms:modified>
  <cp:revision>3</cp:revision>
  <dc:subject/>
  <dc:title/>
</cp:coreProperties>
</file>