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1-UAIP-USU-2020, de fecha 23 de en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Acuerdos municipales de nombramientos de personal, aumentos o modificaciones salariales, acuerdos sobre pago de horas extras con su respectiva planilla de pago. (Certificaciones originales). Periodo mayo 2019 a enero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nstancia de integración de la comisión municipal de la Carrera Administrativ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Procesos de acceso y vinculación realizados por la comisión municipal. (expedientes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Acuerdo municipal o lineamientos de control de creación o administración de los denominados gastos de representación del Alcalde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sultados de auditoria interna sobre los gastos de representación del Alcalde Municipal.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bre los anexos de esta solicitud de información, en este caso se entregó copia de la planilla  de nombramientos y pagos de horas extras certificadas, constancia de Integración de la comisión municipal de la carrera administrativa (acuerdo), Procesos de acceso y vinculación realizados por la comisión municipal y no existen auditorias sobre los gastos de representación y no existe acuerdo municipal o lineamientos de control, la información se entregó en físico, por no tener un mecanismo para hacer digital o versión pública dichos anexos y por el tamaño o la cantidad de documentos, no es posible ponerlos a disposición en el portal. </w:t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spacing w:val="-1"/>
      <w:w w:val="99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4z1">
    <w:name w:val="WW8Num24z1"/>
    <w:qFormat/>
    <w:rPr>
      <w:rFonts w:ascii="Symbol" w:hAnsi="Symbol" w:eastAsia="Symbol" w:cs="Symbol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1-30T15:42:00Z</cp:lastPrinted>
  <dcterms:modified xsi:type="dcterms:W3CDTF">2020-05-01T05:29:00Z</dcterms:modified>
  <cp:revision>205</cp:revision>
  <dc:subject/>
  <dc:title/>
</cp:coreProperties>
</file>