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4-UAIP-USU-2020, de fecha 20 de en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Certificación Literal del Acta número cuarenta y nueve de la sesión celebrada a las dieciséis horas del día dieciséis de diciembre del año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rtificación de la agenda de sesión de Concejo Municipal del día dieciséis de diciembre de 2019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134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w w:val="9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Symbol" w:hAnsi="Symbol" w:eastAsia="Symbol" w:cs="Symbol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0z1">
    <w:name w:val="WW8Num20z1"/>
    <w:qFormat/>
    <w:rPr>
      <w:rFonts w:ascii="Symbol" w:hAnsi="Symbol" w:eastAsia="Symbol" w:cs="Symbol"/>
      <w:w w:val="99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1-24T13:19:00Z</cp:lastPrinted>
  <dcterms:modified xsi:type="dcterms:W3CDTF">2020-04-30T03:29:00Z</dcterms:modified>
  <cp:revision>173</cp:revision>
  <dc:subject/>
  <dc:title/>
</cp:coreProperties>
</file>