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8-UAIP-USU-2020, de fecha 06 de febrero de 2020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Nómina de los miembros del Concejo Municipal de Usulután del periodo 2009 – 2012, que contenga nombre de Alcalde, Nombre de Sindico, nombres de cada uno de los regidores propietarios y suplentes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r la información en la carpeta comprimida</w:t>
      </w:r>
    </w:p>
    <w:p>
      <w:pPr>
        <w:pStyle w:val="Normal"/>
        <w:spacing w:lineRule="auto" w:line="240" w:before="0" w:after="2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06T10:01:00Z</cp:lastPrinted>
  <dcterms:modified xsi:type="dcterms:W3CDTF">2020-05-01T03:36:00Z</dcterms:modified>
  <cp:revision>234</cp:revision>
  <dc:subject/>
  <dc:title/>
</cp:coreProperties>
</file>