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352"/>
        <w:gridCol w:w="3240"/>
        <w:gridCol w:w="2340"/>
        <w:gridCol w:w="1890"/>
        <w:gridCol w:w="1890"/>
        <w:gridCol w:w="360"/>
        <w:gridCol w:w="360"/>
        <w:gridCol w:w="435"/>
        <w:gridCol w:w="645"/>
        <w:gridCol w:w="1440"/>
      </w:tblGrid>
      <w:tr>
        <w:trPr>
          <w:trHeight w:val="375" w:hRule="atLeast"/>
        </w:trPr>
        <w:tc>
          <w:tcPr>
            <w:tcW w:w="117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DONACIONES, COMPRAVENTA, COMODATOS, TITULO SUPLETORIOS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95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OS DE PROPIEDAD Y OTROS A FAVOR DE LA MUNICIPALIDAD                                           </w:t>
            </w:r>
          </w:p>
        </w:tc>
      </w:tr>
      <w:tr>
        <w:trPr>
          <w:trHeight w:val="3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Donant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cripció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ción del Inmueb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Ñ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</w:tc>
      </w:tr>
      <w:tr>
        <w:trPr>
          <w:trHeight w:val="99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. No. 0002 M No. MO4067394 código catastral N° 56320556/138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ación o Lotificación Ramírez Barrio la Parroqu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,000.0 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$1,142.86 </w:t>
            </w:r>
          </w:p>
        </w:tc>
      </w:tr>
      <w:tr>
        <w:trPr>
          <w:trHeight w:val="3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 22 L. 1368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Montecristo B°- La merc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15,000.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$1,714.29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 30 L. 1366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La Esperanza  Barrio Candelaria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,000.0 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,714.29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 58 L. 108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Peralta Barrio La Parroqui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,000.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571.43 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 27 L. 138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Santa Cecilia Cantón la Peña  La Peña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,000.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2,285.72 </w:t>
            </w:r>
          </w:p>
        </w:tc>
      </w:tr>
      <w:tr>
        <w:trPr>
          <w:trHeight w:val="3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 60 L. 589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González Barrio Candelaria Usulután (calle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0.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1.43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. No.53  L.1534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Monteamar  Cantón Ojo de Agua  Usulután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4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6,063.34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82  L.1632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ienda Obrajuelo Usulután Hoy Clínica de Salud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2.86</w:t>
            </w:r>
          </w:p>
        </w:tc>
      </w:tr>
      <w:tr>
        <w:trPr>
          <w:trHeight w:val="44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39  L.1555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tificación Santa Cristin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54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6,063.34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81  L.1632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La Redención Cantón Buena Vista 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,142.86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93  L.1632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tificación El Milagro Usulut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,142.86 </w:t>
            </w:r>
          </w:p>
        </w:tc>
      </w:tr>
      <w:tr>
        <w:trPr>
          <w:trHeight w:val="5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64  L.1016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tificación El Mirador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1.43</w:t>
            </w:r>
          </w:p>
        </w:tc>
      </w:tr>
      <w:tr>
        <w:trPr>
          <w:trHeight w:val="39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38  L.1974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ificación Buena Vista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,000.00 </w:t>
            </w:r>
          </w:p>
        </w:tc>
      </w:tr>
      <w:tr>
        <w:trPr>
          <w:trHeight w:val="3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S Ingenieros y Arquitectos S. A. de CV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 No.43  L.987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La Pradera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85.71 </w:t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No. 002 M. MO40 22606ccn°.5632 0551134/4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tificación Altos de Santa Clar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85.72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79  L.101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ínica Asistencial Cantón El Ojust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228.57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Anónima Reparto El Ám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32  L.105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to El Ámate N° 01  ( Hoy Centro de capacitación municipal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571.43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Anónima Reparto El Áma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35  L.105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to El Ámate N° 02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428.57</w:t>
            </w:r>
          </w:p>
        </w:tc>
      </w:tr>
      <w:tr>
        <w:trPr>
          <w:trHeight w:val="86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136 t 233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do para const. de baños y lavaderos Cantón ojo de Agua  Certificación literal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64  L.121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uardería Infantil 10 de Mayo CDI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85.71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42  L.435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le que Empalma los tramos que forman la décima av. norte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1.43 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96  L.3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 Usulutá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571.43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283  L.2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oza Hacienda San José de la Carrera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7.14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90  L.1096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tificación González                          (hoy centro escolar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3.371.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. No.32  L.103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tificación Los Santos (zona verde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78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4,374.86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N°.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Venecia, El Trillo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,75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0.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.2404943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Entre Ríos, 2 etapa  Barrio el calvario(zona verde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,75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0.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o judicial  pendiente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otificación Castro arrabales de Barrio la parroqui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endi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dustrial extractiva del Mar S. A de CV. INDEMAR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50 l.2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 gratuita e irrevocable colector  para evacuación  de aguas lluvias (colonia el Naranjo)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87,988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,627.20</w:t>
            </w:r>
          </w:p>
        </w:tc>
      </w:tr>
      <w:tr>
        <w:trPr>
          <w:trHeight w:val="38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ción Salvadoreña de Desarrollo y Vivienda Mínima FUNDAS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ente Inscripción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eble urbano ubicado en Colonia El Naranjo (Zona Verde)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3,600.00 </w:t>
            </w:r>
          </w:p>
        </w:tc>
      </w:tr>
      <w:tr>
        <w:trPr>
          <w:trHeight w:val="18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dación salvadoreña de Apoyo Integral FUSA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ndiente Inscripción      m75093641-00000 m75093642-00000 m75093643-00000m75093644-00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mueble en Cantón Joya El Tomasico (zona verde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0,000.00 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°.48 año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mueble en Cton. El Obrajuelo unidad de salud (Los Des.)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,600.00 </w:t>
            </w:r>
          </w:p>
        </w:tc>
      </w:tr>
      <w:tr>
        <w:trPr>
          <w:trHeight w:val="456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O. 75020031-00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tificación Valle Nuevo, 6 zonas verdes y equipamiento Social  en primera y segunda etapa.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5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,000.00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ndo Nacional de Vivienda Popula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Mat. 75112474- 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verde Col. Masferrer ( comodato a la Iglesi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1,87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$10,500.00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 Industrias Extractivas del mar  Sociedad Anonima de Capital Variable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( INDEMA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. 75027732-00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quina opuesta a  Shulton  Par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.714.29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c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7614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onia Guadalupe Zona verd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000.00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ció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ndo Nacional de Vivienda Pop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Mat. 75112474- 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ona verde Col. Masferrer (comodato a la iglesia (catoliza santa Catarina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sma 34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dat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avor de SOCINUS SEM de CV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1534 t 409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ctualmente es el relleno sanitario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favor de FUNDEM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963 t. 17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á a disposición de la Alcaldí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228.57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75075633-00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ar y Casa urbanos situados en Barrio La parroquia</w:t>
            </w:r>
            <w:r>
              <w:rPr>
                <w:rFonts w:cs="Arial" w:ascii="Arial" w:hAnsi="Arial"/>
                <w:b/>
                <w:sz w:val="20"/>
                <w:szCs w:val="20"/>
              </w:rPr>
              <w:t>( Plantel Mantenimient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42.86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53  L.1632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terreno rustico situado en  Cantón La Preza</w:t>
            </w:r>
            <w:r>
              <w:rPr>
                <w:rFonts w:cs="Arial" w:ascii="Arial" w:hAnsi="Arial"/>
                <w:b/>
                <w:sz w:val="20"/>
                <w:szCs w:val="20"/>
              </w:rPr>
              <w:t>. Casa Comunal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,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7.14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.N°.70l.6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situado en suburbios del Barrio el calvario.(</w:t>
            </w:r>
            <w:r>
              <w:rPr>
                <w:rFonts w:cs="Arial" w:ascii="Arial" w:hAnsi="Arial"/>
                <w:b/>
                <w:sz w:val="20"/>
                <w:szCs w:val="20"/>
              </w:rPr>
              <w:t>zona peatonal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35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,369.78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59  L.138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 Terreno rustico situado en Cantón La Peña  </w:t>
            </w:r>
            <w:r>
              <w:rPr>
                <w:rFonts w:cs="Arial" w:ascii="Arial" w:hAnsi="Arial"/>
                <w:b/>
                <w:sz w:val="20"/>
                <w:szCs w:val="20"/>
              </w:rPr>
              <w:t>( Centro Escola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.29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50  L.166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situado en suburbios del B° la merced Usulután cementerio nort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42.86 </w:t>
            </w:r>
          </w:p>
        </w:tc>
      </w:tr>
      <w:tr>
        <w:trPr>
          <w:trHeight w:val="8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109  L.2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situado en arrabales del B° la parroquia mercado region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2.86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59  L.163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Terreno situado en arrabales del cantón </w:t>
            </w:r>
            <w:r>
              <w:rPr>
                <w:rFonts w:cs="Arial" w:ascii="Arial" w:hAnsi="Arial"/>
                <w:b/>
                <w:sz w:val="20"/>
                <w:szCs w:val="20"/>
              </w:rPr>
              <w:t>ojo de agu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,371.43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61  L.17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terreno situado en el </w:t>
            </w:r>
            <w:r>
              <w:rPr>
                <w:rFonts w:cs="Arial" w:ascii="Arial" w:hAnsi="Arial"/>
                <w:b/>
                <w:sz w:val="20"/>
                <w:szCs w:val="20"/>
              </w:rPr>
              <w:t>Cantón El Trillo Usulutá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7.14 </w:t>
            </w:r>
          </w:p>
        </w:tc>
      </w:tr>
      <w:tr>
        <w:trPr>
          <w:trHeight w:val="3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No.62  L.17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eno situado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Barrio El Calvario Mercado de fruta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57.14 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100 No. L.28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triangular situado en el Barrio el Calvario Usulutan Parqu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4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9.37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30 No. L.160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que sirve de servidumbre para  el relleno sanitario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857.14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82 No. L.1534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Terreno de 60 manzanas en el Cantón palo galán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0.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3,428.58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raventa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60 No. L.17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rustico situado en cantón  El Ajuste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5.71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200 t. 10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uado en Barrio La Parroquia Usulután,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48.57 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63 T 10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reno urbano situado en Barrio La Parroquia actualmente plantel de mantenimien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1.43 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ven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71No. L.25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no urbano situado en Barrio La Parroqui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99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57.03</w:t>
            </w:r>
          </w:p>
        </w:tc>
      </w:tr>
      <w:tr>
        <w:trPr>
          <w:trHeight w:val="8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o de propieda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lacio Municipal, Cancha Aquilón Contiguo Parque infantil y Mercado  municipal N°_01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65, 66,6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ldía Municipal de Usulutan, Parque Infanti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o de propieda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 terreno Rustico  situado en los arrabales del Barrió La Merced extendido por el Juzgado de  Primera Instancia caseta del cementerio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85 t 1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30" w:hanging="8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o Supletorio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ntón La Laguna, Palo Galán, Caserío los Desmontes, La Preza, Ojo de Agua, El Cerrito y Bo. Candelario t738 61, t 738; 62, t 738; 63, t 738; 64, t 738; 65, t 738-66,t 738-67, 738,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109 t 268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anton palo Galan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.00m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85.71$1714.29$2285.71$2285.71$571.43$571.43$1114.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:828.57</w:t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resa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cerrito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jo de Agua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erio los Desmontes y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o candelaria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m2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s supletorio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 t 139 ; 115, t 139 ; 116, t 139 ; 117, t 139 ;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85 t 127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menterio Sur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cion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bre la titulacion de cinco propiedades de esta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anque, escuela, rrastromunicipal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icipalidad: Ins. 60, t. 138; Ins. 61, t. 138;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s. 62, t. 138; Ins. 63, t. 138; Ins. 64, t. 138;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o Supletorio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eno Rustico Cantón el Trillo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º 20 T. 1096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,714.29</w:t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 Comodato del Ex Cine centenario por la Municipalida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ula 75057517-00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al de la compra de terreno que hizo la municipalidad dad para la escuela de Los Desmont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ituló N° 49L.4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i unidad de salud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o supletorio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al de la compraventa de terreno que hizo la municipalidad para clínica de salud de colonia El Molino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121 L IV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2.86</w:t>
            </w:r>
          </w:p>
        </w:tc>
      </w:tr>
      <w:tr>
        <w:trPr>
          <w:trHeight w:val="32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nació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 Confidenci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186 L1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ificación Peniel 2da. etapa Hacienda los desmonte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000.00</w:t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ación de comodat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lización de Convenio del Ex cine  Centenari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s-SV"/>
        </w:rPr>
      </w:pPr>
      <w:r>
        <w:rPr>
          <w:lang w:val="es-SV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1:45:00Z</dcterms:created>
  <dc:creator>william.rodriguez</dc:creator>
  <dc:description/>
  <cp:keywords/>
  <dc:language>en-US</dc:language>
  <cp:lastModifiedBy>Blanca Solano</cp:lastModifiedBy>
  <cp:lastPrinted>2018-04-25T10:55:00Z</cp:lastPrinted>
  <dcterms:modified xsi:type="dcterms:W3CDTF">2020-10-07T21:52:00Z</dcterms:modified>
  <cp:revision>7</cp:revision>
  <dc:subject/>
  <dc:title>USULUTAN 19 DE JUNIO DEL 2015</dc:title>
</cp:coreProperties>
</file>