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6-UAIP-USU-2022, de fecha 10 de Octubre de 2022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Solicitó la información siguiente</w:t>
      </w:r>
      <w:r>
        <w:rPr>
          <w:rFonts w:cs="Calibri"/>
          <w:b/>
          <w:bCs/>
          <w:sz w:val="24"/>
          <w:szCs w:val="24"/>
          <w:shd w:fill="FFFFFF" w:val="clear"/>
        </w:rPr>
        <w:t xml:space="preserve"> Copia Certificada del Expediente Contravencional, tramitado en la municipalidad, en contra de los habitantes de la colonia Avalos de esta ciudad, mediante el cual califican como pasaje público el acceso a nuestra colonia en la cual me encuentro involucrado, como habitante de dicha comunidad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bre los anexos de esta solicitud de información, en este caso se entregó </w:t>
      </w:r>
      <w:r>
        <w:rPr>
          <w:rFonts w:cs="Calibri"/>
          <w:b/>
          <w:bCs/>
          <w:sz w:val="24"/>
          <w:szCs w:val="24"/>
          <w:shd w:fill="FFFFFF" w:val="clear"/>
        </w:rPr>
        <w:t>Copia Certificada del Expediente Contravencional, tramitado en la municipalidad, en contra de los habitantes de la colonia Avalos de esta ciudad</w:t>
      </w:r>
      <w:r>
        <w:rPr>
          <w:sz w:val="24"/>
          <w:szCs w:val="24"/>
        </w:rPr>
        <w:t xml:space="preserve"> en versión pública, dichos anexos por su tamaño o la cantidad de documentos, no es posible ponerlos a disposición en el portal.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anexa nota de entrega de la </w:t>
      </w:r>
      <w:r>
        <w:rPr>
          <w:rFonts w:cs="Calibri"/>
          <w:b/>
          <w:sz w:val="24"/>
          <w:szCs w:val="24"/>
        </w:rPr>
        <w:t>Unidad de Contravencional Municipal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57" w:top="567" w:footer="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19-11-08T16:47:00Z</cp:lastPrinted>
  <dcterms:modified xsi:type="dcterms:W3CDTF">2022-10-17T21:38:00Z</dcterms:modified>
  <cp:revision>119</cp:revision>
  <dc:subject/>
  <dc:title/>
</cp:coreProperties>
</file>