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PARTAMENTO DEL REGISTRO DEL ESTADO FAMILIAR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adísticas Generadas por el Registro del Estado Familiar de enero al mes de diciembre de 2018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5"/>
          <w:szCs w:val="25"/>
          <w:shd w:fill="FEFEFE" w:val="clear"/>
        </w:rPr>
      </w:pPr>
      <w:r>
        <w:rPr>
          <w:rFonts w:cs="Calibri"/>
          <w:b/>
          <w:bCs/>
          <w:sz w:val="25"/>
          <w:szCs w:val="25"/>
          <w:shd w:fill="FEFEFE" w:val="clear"/>
        </w:rPr>
      </w:r>
    </w:p>
    <w:tbl>
      <w:tblPr>
        <w:tblW w:w="60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0"/>
        <w:gridCol w:w="1200"/>
      </w:tblGrid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SV"/>
              </w:rPr>
            </w:pPr>
            <w:r>
              <w:rPr>
                <w:rFonts w:eastAsia="Times New Roman" w:cs="Calibri"/>
                <w:b/>
                <w:color w:val="000000"/>
                <w:lang w:eastAsia="es-SV"/>
              </w:rPr>
              <w:t>Registro del Estado Familiar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lang w:eastAsia="es-SV"/>
              </w:rPr>
            </w:pPr>
            <w:r>
              <w:rPr>
                <w:rFonts w:eastAsia="Times New Roman" w:cs="Calibri"/>
                <w:b/>
                <w:color w:val="00000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Asentamientos:                        Enero a Dic. 20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Asentamient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Nacimient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435</w:t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Adopción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Defuncion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555</w:t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Matrimoni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531</w:t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s-SV"/>
              </w:rPr>
              <w:t>Divorci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85</w:t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s-SV"/>
              </w:rPr>
              <w:t>Reposicion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227</w:t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Unión No Matrimoni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Nacidos Muerto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Marginaciones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967</w:t>
            </w:r>
          </w:p>
        </w:tc>
      </w:tr>
      <w:tr>
        <w:trPr>
          <w:trHeight w:val="300" w:hRule="atLeast"/>
        </w:trPr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Régimen Patrimonial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500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12725</wp:posOffset>
            </wp:positionH>
            <wp:positionV relativeFrom="paragraph">
              <wp:posOffset>635</wp:posOffset>
            </wp:positionV>
            <wp:extent cx="4596130" cy="2767330"/>
            <wp:effectExtent l="0" t="0" r="0" b="0"/>
            <wp:wrapNone/>
            <wp:docPr id="1" name="Gráfic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adísticas Generadas por el Registro del Estado Familiar de enero al mes de diciembre de 201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83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6"/>
        <w:gridCol w:w="1216"/>
        <w:gridCol w:w="1216"/>
        <w:gridCol w:w="1216"/>
        <w:gridCol w:w="1340"/>
        <w:gridCol w:w="1216"/>
        <w:gridCol w:w="1216"/>
        <w:gridCol w:w="1216"/>
        <w:gridCol w:w="1216"/>
        <w:gridCol w:w="1216"/>
        <w:gridCol w:w="1216"/>
        <w:gridCol w:w="1216"/>
      </w:tblGrid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b/>
                <w:color w:val="000000"/>
                <w:lang w:eastAsia="es-SV"/>
              </w:rPr>
              <w:t>Registro del Estado Familiar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Administrativas:                            Enero a Dic. 201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Administrativa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Total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S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s-SV"/>
              </w:rPr>
              <w:t>Carnet de Minoridad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59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S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Oficios recibido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3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S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Oficios despachado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4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S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Constancias varia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4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S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Actas matrimoniale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14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S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Resoluciones motivada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S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s-SV"/>
              </w:rPr>
              <w:t>Canc. de partida de Nac.por defunció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00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S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Cancelación de pda.por Reconocimient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25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S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Impugnación por paternidad y maternidad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3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SV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s-S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s-SV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08940</wp:posOffset>
            </wp:positionH>
            <wp:positionV relativeFrom="paragraph">
              <wp:posOffset>77470</wp:posOffset>
            </wp:positionV>
            <wp:extent cx="4602480" cy="2767330"/>
            <wp:effectExtent l="0" t="0" r="0" b="0"/>
            <wp:wrapNone/>
            <wp:docPr id="2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248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adísticas Generadas por el Registro del Estado Familiar de enero al mes de diciembre de 201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6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6"/>
        <w:gridCol w:w="1216"/>
      </w:tblGrid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color w:val="000000"/>
                <w:lang w:eastAsia="es-SV"/>
              </w:rPr>
              <w:t>Asentamientos                             Enero a Dic. 201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lang w:eastAsia="es-SV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s-SV"/>
              </w:rPr>
              <w:t>Vía Judicial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Asentamientos Vía Judicial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Reconocimiento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Unión no Matrimonial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Subsidiario de nacimient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Subsidiario de defunció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Divorci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8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465</wp:posOffset>
            </wp:positionH>
            <wp:positionV relativeFrom="paragraph">
              <wp:posOffset>106045</wp:posOffset>
            </wp:positionV>
            <wp:extent cx="4596130" cy="2767330"/>
            <wp:effectExtent l="0" t="0" r="0" b="0"/>
            <wp:wrapNone/>
            <wp:docPr id="3" name="Gráfico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áfico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stadísticas Generadas por el Registro del Estado Familiar de enero al mes de diciembre de 2018.</w:t>
      </w:r>
    </w:p>
    <w:tbl>
      <w:tblPr>
        <w:tblW w:w="61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6"/>
        <w:gridCol w:w="1216"/>
      </w:tblGrid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Marginaciones                                   Enero a Dic. 2018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 xml:space="preserve">Marginaciones 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Total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Matrimonios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100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lang w:eastAsia="es-SV"/>
              </w:rPr>
              <w:t>Divorcio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248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Cancelación por Viudez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Rectificació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220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Identidad Personal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Nulidad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Pérdida de Autoridad Parental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Adecuación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190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Viudez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48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Identidad Post Mortem</w:t>
            </w:r>
          </w:p>
        </w:tc>
        <w:tc>
          <w:tcPr>
            <w:tcW w:w="12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es-SV"/>
              </w:rPr>
            </w:pPr>
            <w:r>
              <w:rPr>
                <w:rFonts w:eastAsia="Times New Roman" w:cs="Calibri"/>
                <w:color w:val="000000"/>
                <w:lang w:eastAsia="es-SV"/>
              </w:rPr>
              <w:t>4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97155</wp:posOffset>
            </wp:positionH>
            <wp:positionV relativeFrom="paragraph">
              <wp:posOffset>635</wp:posOffset>
            </wp:positionV>
            <wp:extent cx="4596130" cy="2767330"/>
            <wp:effectExtent l="0" t="0" r="0" b="0"/>
            <wp:wrapNone/>
            <wp:docPr id="4" name="Gráfico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áfico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6"/>
      <w:type w:val="nextPage"/>
      <w:pgSz w:w="10440" w:h="15120"/>
      <w:pgMar w:left="1701" w:right="1701" w:gutter="0" w:header="39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-889635</wp:posOffset>
          </wp:positionH>
          <wp:positionV relativeFrom="paragraph">
            <wp:posOffset>-156845</wp:posOffset>
          </wp:positionV>
          <wp:extent cx="6067425" cy="723900"/>
          <wp:effectExtent l="0" t="0" r="0" b="0"/>
          <wp:wrapNone/>
          <wp:docPr id="5" name="Imagen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07" t="35074" r="13668" b="34941"/>
                  <a:stretch>
                    <a:fillRect/>
                  </a:stretch>
                </pic:blipFill>
                <pic:spPr bwMode="auto">
                  <a:xfrm>
                    <a:off x="0" y="0"/>
                    <a:ext cx="60674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s-S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SV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S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7:05:00Z</dcterms:created>
  <dc:creator>REF004</dc:creator>
  <dc:description/>
  <cp:keywords/>
  <dc:language>en-US</dc:language>
  <cp:lastModifiedBy>Blanca Solano</cp:lastModifiedBy>
  <dcterms:modified xsi:type="dcterms:W3CDTF">2022-11-14T16:25:00Z</dcterms:modified>
  <cp:revision>18</cp:revision>
  <dc:subject/>
  <dc:title>ESTADISTICAS DE MATRIMONIO Y DIVORCIOS DEL AÑO 2018 HASTA OCTUBRE DEL AÑO 2022</dc:title>
</cp:coreProperties>
</file>