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NIDAD DE REGISTRO DEL ESTADO FAMILIA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STADISTICAS DE PARTIDAS POR MES DE DIFUNCION DESDE MAYO 2021 A MAYO 20223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FUNCIONES AÑO 202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4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85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NER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EBRER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RZ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BRIL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Y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UNI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ULI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GOST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EPTIEMBR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CTUBR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8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VIEMBR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ICIEMBR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TOTAL  69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FUNCIONES AÑO 202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4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85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ENER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FEBRER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MARZ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BRIL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MAY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JUNI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JULI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GOST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EPTIEMBR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8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OCTUBR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8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OVIEMBR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DICIEMBR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TOTAL   6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FUNCIONES AÑO 2023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4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85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ENER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9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FEBRER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MARZ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9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BRIL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MAY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3</w:t>
            </w:r>
          </w:p>
        </w:tc>
      </w:tr>
    </w:tbl>
    <w:p>
      <w:pPr>
        <w:pStyle w:val="Normal"/>
        <w:widowControl/>
        <w:bidi w:val="0"/>
        <w:spacing w:lineRule="auto" w:line="254" w:before="0" w:after="160"/>
        <w:rPr/>
      </w:pPr>
      <w:r>
        <w:rPr>
          <w:b/>
        </w:rPr>
        <w:t xml:space="preserve">                              </w:t>
      </w:r>
      <w:r>
        <w:rPr>
          <w:b/>
          <w:sz w:val="28"/>
          <w:szCs w:val="28"/>
        </w:rPr>
        <w:t>TOTAL  277</w:t>
      </w:r>
    </w:p>
    <w:sectPr>
      <w:headerReference w:type="default" r:id="rId2"/>
      <w:type w:val="nextPage"/>
      <w:pgSz w:w="11906" w:h="16838"/>
      <w:pgMar w:left="1418" w:right="119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-299085</wp:posOffset>
          </wp:positionH>
          <wp:positionV relativeFrom="paragraph">
            <wp:posOffset>-400050</wp:posOffset>
          </wp:positionV>
          <wp:extent cx="5943600" cy="817245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07" t="35074" r="13668" b="34941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es-SV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Calibri"/>
      <w:sz w:val="22"/>
      <w:szCs w:val="22"/>
      <w:lang w:val="es-SV"/>
    </w:rPr>
  </w:style>
  <w:style w:type="character" w:styleId="PiedepginaCar">
    <w:name w:val="Pie de página Car"/>
    <w:qFormat/>
    <w:rPr>
      <w:rFonts w:ascii="Calibri" w:hAnsi="Calibri" w:eastAsia="Calibri" w:cs="Calibri"/>
      <w:sz w:val="22"/>
      <w:szCs w:val="22"/>
      <w:lang w:val="es-SV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20:51:00Z</dcterms:created>
  <dc:creator>REF004</dc:creator>
  <dc:description/>
  <cp:keywords/>
  <dc:language>en-US</dc:language>
  <cp:lastModifiedBy>Blanca Solano</cp:lastModifiedBy>
  <dcterms:modified xsi:type="dcterms:W3CDTF">2023-06-23T20:51:00Z</dcterms:modified>
  <cp:revision>2</cp:revision>
  <dc:subject/>
  <dc:title>DEFUNCIONES AÑO 2021</dc:title>
</cp:coreProperties>
</file>