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0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es-SV"/>
        </w:rPr>
        <w:t>HOJA DE VI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 xml:space="preserve">Cargo: Jefe de Fiscalización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 xml:space="preserve">Nombre: René Francisco Valiente Araujo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 xml:space="preserve">Correo electrónico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es-SV"/>
          </w:rPr>
          <w:t>rvaliente@iaip.gob.sv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 xml:space="preserve"> /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es-SV"/>
          </w:rPr>
          <w:t>fiscalizacion@iaip.gob.sv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 xml:space="preserve">Estudios realizados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cs="Tahoma" w:ascii="Tahoma" w:hAnsi="Tahoma"/>
        </w:rPr>
        <w:t xml:space="preserve">Estudios en maestría en Derecho Penal Constitucional. Actualmente en curso (Marzo 2014 a la fecha) Universidad Centroamericana José Simeón Cañas UCA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cs="Tahoma" w:ascii="Tahoma" w:hAnsi="Tahoma"/>
        </w:rPr>
        <w:t>Licenciatura en Ciencias Jurídicas (2008) Universidad Centroamericana José Simeón Cañas UC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cs="Tahoma" w:ascii="Tahoma" w:hAnsi="Tahoma"/>
        </w:rPr>
        <w:t xml:space="preserve">Curso Acceso a la Información Pública: marco jurídico e implementación en américa latina (2014) Organización de Estados Americanos OEA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cs="Tahoma" w:ascii="Tahoma" w:hAnsi="Tahoma"/>
        </w:rPr>
        <w:t>Diplomado en Derecho Notarial. (Marzo - Agosto 2012) Universidad Centroamericana José Simeón Cañas UC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cs="Tahoma" w:ascii="Tahoma" w:hAnsi="Tahoma"/>
        </w:rPr>
        <w:t>Diplomado en Derecho Procesal Penal.(Marzo - Julio 2011) Universidad Centroamericana José Simeón Cañas U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ab/>
        <w:tab/>
        <w:tab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ab/>
        <w:t xml:space="preserve">Experiencia laboral: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 xml:space="preserve">Jefe de Fiscalización del Instituto de Acceso a la Información Pública, (de julio 2015 a la fecha)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es-SV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 xml:space="preserve">Oficial Receptor de Denuncias del Instituto de Acceso a la Información Pública (2013 – junio 2015)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s-SV"/>
        </w:rPr>
        <w:t>Asesor de Siniestros de Aseguradora Suiza Salvadoreña (2007 – 2013).</w:t>
      </w:r>
    </w:p>
    <w:sectPr>
      <w:headerReference w:type="default" r:id="rId4"/>
      <w:footerReference w:type="default" r:id="rId5"/>
      <w:type w:val="nextPage"/>
      <w:pgSz w:w="12240" w:h="15840"/>
      <w:pgMar w:left="1701" w:right="1750" w:gutter="0" w:header="426" w:top="1417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lang w:val="es-SV"/>
      </w:rPr>
      <w:t>Dirección: Av. Alberto Masferrer Oriente, No.88, Edificio OCA CHANG, Tercer Nivel, Colonia San Antonio Abad, San Salvador, El Salvador.</w:t>
    </w:r>
  </w:p>
  <w:p>
    <w:pPr>
      <w:pStyle w:val="Footer"/>
      <w:jc w:val="center"/>
      <w:rPr>
        <w:sz w:val="14"/>
        <w:lang w:val="es-SV"/>
      </w:rPr>
    </w:pPr>
    <w:r>
      <w:rPr>
        <w:sz w:val="14"/>
        <w:lang w:val="es-SV"/>
      </w:rPr>
      <w:t>Teléfono: 2517-2080</w:t>
    </w:r>
  </w:p>
  <w:p>
    <w:pPr>
      <w:pStyle w:val="Footer"/>
      <w:jc w:val="center"/>
      <w:rPr/>
    </w:pPr>
    <w:r>
      <w:rPr>
        <w:sz w:val="14"/>
        <w:lang w:val="es-SV"/>
      </w:rPr>
      <w:t xml:space="preserve">E-mail: </w:t>
    </w:r>
    <w:hyperlink r:id="rId1">
      <w:r>
        <w:rPr>
          <w:rStyle w:val="InternetLink"/>
          <w:sz w:val="14"/>
          <w:lang w:val="es-SV"/>
        </w:rPr>
        <w:t>comisionados.iaip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29530</wp:posOffset>
          </wp:positionH>
          <wp:positionV relativeFrom="paragraph">
            <wp:posOffset>-6350</wp:posOffset>
          </wp:positionV>
          <wp:extent cx="640080" cy="6534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lang w:val="en-US" w:eastAsia="en-US"/>
      </w:rPr>
      <w:drawing>
        <wp:inline distT="0" distB="0" distL="0" distR="0">
          <wp:extent cx="1983740" cy="645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8"/>
        <w:lang w:val="en-US" w:eastAsia="en-US"/>
      </w:rPr>
      <w:t xml:space="preserve">                                                                                         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INSTITUTO DE ACCESO A LA INFORMACIÓN PÚBLICA</w:t>
    </w:r>
  </w:p>
  <w:p>
    <w:pPr>
      <w:pStyle w:val="Header"/>
      <w:ind w:left="-1134" w:hanging="0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960</wp:posOffset>
              </wp:positionH>
              <wp:positionV relativeFrom="paragraph">
                <wp:posOffset>29210</wp:posOffset>
              </wp:positionV>
              <wp:extent cx="5610225" cy="0"/>
              <wp:effectExtent l="0" t="14605" r="0" b="14605"/>
              <wp:wrapNone/>
              <wp:docPr id="3" name="3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.3pt" to="436.9pt,2.3pt" ID="3 Conector recto" stroked="t" o:allowincell="f" style="position:absolute">
              <v:stroke color="#4f81b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</wp:posOffset>
              </wp:positionH>
              <wp:positionV relativeFrom="paragraph">
                <wp:posOffset>86360</wp:posOffset>
              </wp:positionV>
              <wp:extent cx="5610225" cy="0"/>
              <wp:effectExtent l="0" t="14605" r="0" b="14605"/>
              <wp:wrapNone/>
              <wp:docPr id="4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6.8pt" to="436.9pt,6.8pt" ID="4 Conector recto" stroked="t" o:allowincell="f" style="position:absolute">
              <v:stroke color="#4f81bd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Appleconvertedspace">
    <w:name w:val="apple-converted-space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SV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s-SV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SV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SV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liente@iaip.gob.sv" TargetMode="External"/><Relationship Id="rId3" Type="http://schemas.openxmlformats.org/officeDocument/2006/relationships/hyperlink" Target="mailto:fiscalizacion@iaip.gob.s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isionados.iaip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1:12:00Z</dcterms:created>
  <dc:creator>vicent</dc:creator>
  <dc:description/>
  <dc:language>en-US</dc:language>
  <cp:lastModifiedBy>Fiscalizacion</cp:lastModifiedBy>
  <cp:lastPrinted>2015-09-16T15:28:00Z</cp:lastPrinted>
  <dcterms:modified xsi:type="dcterms:W3CDTF">2015-10-01T21:12:00Z</dcterms:modified>
  <cp:revision>2</cp:revision>
  <dc:subject/>
  <dc:title/>
</cp:coreProperties>
</file>