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5"/>
      </w:tblGrid>
      <w:tr>
        <w:trPr>
          <w:trHeight w:val="45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CANISMOS DE PARTICIPACIÓN CIUDADANA IMPLEMENTADOS POR IAIP 2018</w:t>
            </w:r>
          </w:p>
        </w:tc>
      </w:tr>
      <w:tr>
        <w:trPr>
          <w:trHeight w:val="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 NOMBR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RTICIPACIÓN CIUDADANA EN LA ELABORACIÓN DE NORMAS PÚBLICAS</w:t>
            </w:r>
          </w:p>
        </w:tc>
      </w:tr>
      <w:tr>
        <w:trPr>
          <w:trHeight w:val="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OBJETIVO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 xml:space="preserve">Promover la participación ciudadana a través de una herramienta en línea que permita la elaboración de normas públicas entre los entes obligados y la sociedad en general. 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8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RESPONSABL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rge Martínez, Jefe de Informática (Soporte digital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Vicente Hernández (Encargado de las consultas de la plataforma)</w:t>
            </w:r>
          </w:p>
        </w:tc>
      </w:tr>
      <w:tr>
        <w:trPr>
          <w:trHeight w:val="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SITOS DE PARTICIPACIÓN: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Ingresar a: </w:t>
            </w:r>
            <w:hyperlink r:id="rId2">
              <w:r>
                <w:rPr>
                  <w:rStyle w:val="InternetLink"/>
                </w:rPr>
                <w:t>https://participacion.iaip.gob.sv/home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2. Registrarse con su cuenta de correo electrónico</w:t>
            </w:r>
          </w:p>
          <w:p>
            <w:pPr>
              <w:pStyle w:val="Normal"/>
              <w:jc w:val="both"/>
              <w:rPr/>
            </w:pPr>
            <w:r>
              <w:rPr/>
              <w:t>3. Seleccionar la normativa para participar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4. Comentar y/o proponer mejoras en las normas públicas sometidas a consult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758" w:gutter="0" w:header="426" w:top="1417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lang w:val="es-SV"/>
      </w:rPr>
    </w:pPr>
    <w:r>
      <w:rPr>
        <w:sz w:val="14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right"/>
      <w:rPr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4470</wp:posOffset>
          </wp:positionH>
          <wp:positionV relativeFrom="paragraph">
            <wp:posOffset>-6350</wp:posOffset>
          </wp:positionV>
          <wp:extent cx="640080" cy="6534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lang w:val="en-US" w:eastAsia="en-US"/>
      </w:rPr>
      <w:drawing>
        <wp:inline distT="0" distB="0" distL="0" distR="0">
          <wp:extent cx="1983740" cy="6451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8"/>
        <w:lang w:val="en-US" w:eastAsia="en-US"/>
      </w:rPr>
      <w:t xml:space="preserve">                                                                                         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ind w:left="-1134" w:hanging="0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Appleconvertedspace">
    <w:name w:val="apple-converted-space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SV" w:bidi="ar-SA" w:eastAsia="zh-CN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s-SV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SV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S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ticipacion.iaip.gob.sv/h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02:00Z</dcterms:created>
  <dc:creator>vicent</dc:creator>
  <dc:description/>
  <cp:keywords/>
  <dc:language>en-US</dc:language>
  <cp:lastModifiedBy>admin</cp:lastModifiedBy>
  <cp:lastPrinted>2016-03-04T09:34:00Z</cp:lastPrinted>
  <dcterms:modified xsi:type="dcterms:W3CDTF">2018-08-15T18:02:00Z</dcterms:modified>
  <cp:revision>2</cp:revision>
  <dc:subject/>
  <dc:title/>
</cp:coreProperties>
</file>