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282" w:leader="none"/>
          <w:tab w:val="left" w:pos="349" w:leader="none"/>
        </w:tabs>
        <w:spacing w:lineRule="auto" w:line="360" w:before="280" w:after="0"/>
        <w:ind w:left="-360" w:right="0" w:hanging="0"/>
        <w:jc w:val="both"/>
        <w:rPr>
          <w:rFonts w:cs="Tahoma"/>
          <w:b/>
          <w:b/>
          <w:bCs/>
          <w:color w:val="auto"/>
          <w:sz w:val="28"/>
          <w:szCs w:val="28"/>
          <w:u w:val="single"/>
          <w:lang w:val="es-ES"/>
        </w:rPr>
      </w:pPr>
      <w:r>
        <w:rPr>
          <w:rFonts w:eastAsia="Times New Roman" w:cs="Times New Roman"/>
        </w:rPr>
        <w:t xml:space="preserve"> </w:t>
      </w:r>
    </w:p>
    <w:p>
      <w:pPr>
        <w:pStyle w:val="Normal"/>
        <w:tabs>
          <w:tab w:val="left" w:pos="709" w:leader="none"/>
          <w:tab w:val="left" w:pos="7108" w:leader="none"/>
        </w:tabs>
        <w:spacing w:lineRule="atLeast" w:line="100" w:before="238" w:after="62"/>
        <w:jc w:val="center"/>
        <w:rPr>
          <w:rFonts w:cs="Tahoma"/>
          <w:b/>
          <w:b/>
          <w:bCs/>
          <w:color w:val="auto"/>
          <w:sz w:val="28"/>
          <w:szCs w:val="28"/>
          <w:u w:val="single"/>
          <w:lang w:val="es-ES"/>
        </w:rPr>
      </w:pPr>
      <w:r>
        <w:rPr>
          <w:rFonts w:cs="Tahoma"/>
          <w:b/>
          <w:bCs/>
          <w:color w:val="auto"/>
          <w:sz w:val="28"/>
          <w:szCs w:val="28"/>
          <w:u w:val="single"/>
          <w:lang w:val="es-ES"/>
        </w:rPr>
        <w:t>ACTA 02/2014</w:t>
      </w:r>
    </w:p>
    <w:p>
      <w:pPr>
        <w:pStyle w:val="Normal"/>
        <w:tabs>
          <w:tab w:val="left" w:pos="709" w:leader="none"/>
          <w:tab w:val="left" w:pos="7108" w:leader="none"/>
        </w:tabs>
        <w:spacing w:lineRule="atLeast" w:line="100" w:before="238" w:after="62"/>
        <w:jc w:val="center"/>
        <w:rPr>
          <w:color w:val="auto"/>
        </w:rPr>
      </w:pPr>
      <w:r>
        <w:rPr>
          <w:rFonts w:cs="Tahoma"/>
          <w:b/>
          <w:bCs/>
          <w:color w:val="auto"/>
          <w:sz w:val="28"/>
          <w:szCs w:val="28"/>
          <w:u w:val="single"/>
          <w:lang w:val="es-ES"/>
        </w:rPr>
        <w:t>REUNION ORDINARIA JUNTA DIRECTIVA 02/2014</w:t>
      </w:r>
    </w:p>
    <w:p>
      <w:pPr>
        <w:pStyle w:val="Normal"/>
        <w:tabs>
          <w:tab w:val="left" w:pos="709" w:leader="none"/>
          <w:tab w:val="left" w:pos="8139" w:leader="none"/>
        </w:tabs>
        <w:spacing w:lineRule="atLeast" w:line="100"/>
        <w:jc w:val="both"/>
        <w:rPr>
          <w:color w:val="auto"/>
        </w:rPr>
      </w:pPr>
      <w:r>
        <w:rPr>
          <w:color w:val="auto"/>
        </w:rPr>
      </w:r>
    </w:p>
    <w:p>
      <w:pPr>
        <w:pStyle w:val="Normal"/>
        <w:tabs>
          <w:tab w:val="left" w:pos="709" w:leader="none"/>
          <w:tab w:val="left" w:pos="8139" w:leader="none"/>
        </w:tabs>
        <w:spacing w:lineRule="atLeast" w:line="100"/>
        <w:ind w:left="0" w:right="0" w:hanging="360"/>
        <w:jc w:val="both"/>
        <w:rPr>
          <w:rStyle w:val="Fuentedeprrafopredeter1"/>
          <w:rFonts w:cs="Tahoma"/>
          <w:b/>
          <w:b/>
          <w:bCs/>
          <w:color w:val="auto"/>
          <w:sz w:val="26"/>
          <w:szCs w:val="26"/>
          <w:lang w:val="es-ES"/>
        </w:rPr>
      </w:pPr>
      <w:r>
        <w:rPr>
          <w:rStyle w:val="Fuentedeprrafopredeter1"/>
          <w:rFonts w:cs="Tahoma"/>
          <w:color w:val="auto"/>
          <w:sz w:val="26"/>
          <w:szCs w:val="26"/>
          <w:lang w:val="es-ES"/>
        </w:rPr>
        <w:tab/>
        <w:t xml:space="preserve">Reunidos en la Sala de Sesiones de las Oficinas del Instituto Salvadoreño de Turismo, ubicadas sobre la 41 Avenida Sur y Alameda Roosevelt Nº115, en la ciudad de San Salvador, a las doce horas del día miércoles veintinueve de enero </w:t>
      </w:r>
      <w:r>
        <w:rPr>
          <w:rFonts w:cs="Tahoma"/>
          <w:color w:val="auto"/>
          <w:sz w:val="26"/>
          <w:szCs w:val="26"/>
          <w:lang w:val="es-ES"/>
        </w:rPr>
        <w:t xml:space="preserve">del año dos mil catorce, </w:t>
      </w:r>
      <w:r>
        <w:rPr>
          <w:rStyle w:val="Fuentedeprrafopredeter1"/>
          <w:rFonts w:cs="Tahoma"/>
          <w:color w:val="auto"/>
          <w:sz w:val="26"/>
          <w:szCs w:val="26"/>
          <w:lang w:val="es-ES"/>
        </w:rPr>
        <w:t xml:space="preserve">para celebrar la Segunda  Reunión Ordinaria del presente año de la Junta Directiva del Instituto Salvadoreño de Turismo, presidida por el Licenciado Walter Hercilio Alemán Castro, Director Presidente, nombrado por el Señor Presidente de la República. Presentes los siguientes miembros Directores de Junta Directiva: Ingeniera Blanca Natalia Montes Berdugo, Directora Propietaria, nombrada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y Licenciada Florencia Leonor Arévalo de Melara, Director Propietario y Directora Suplente, nombrados en el Ramo de Relaciones Exteriores; Licenciada Tania Luisa Cedillos de González, Directora Propietaria, nombrada por la Secretaría de Inclusión Social. Por la Administración Superior: Licenciada Dolores Eduviges Henríquez de Funes, Directora Ejecutiva. Invitado: Doctor Jorge Pineda Escobar, Asesor Legal Junta Directiva ISTU.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 xml:space="preserve">Apertura.- </w:t>
      </w:r>
      <w:r>
        <w:rPr>
          <w:rStyle w:val="Fuentedeprrafopredeter1"/>
          <w:rFonts w:cs="Tahoma"/>
          <w:color w:val="auto"/>
          <w:sz w:val="26"/>
          <w:szCs w:val="26"/>
          <w:lang w:val="es-ES"/>
        </w:rPr>
        <w:t xml:space="preserve">El Licenciado Walter Hercilio Alemán Castro, </w:t>
      </w:r>
      <w:r>
        <w:rPr>
          <w:rStyle w:val="Fuentedeprrafopredeter1"/>
          <w:rFonts w:cs="Arial"/>
          <w:color w:val="auto"/>
          <w:sz w:val="26"/>
          <w:szCs w:val="26"/>
          <w:lang w:val="es-ES"/>
        </w:rPr>
        <w:t>de acuerdo a las atribuciones que le confiere la Ley del ISTU, Art. 15, literal b),</w:t>
      </w:r>
      <w:r>
        <w:rPr>
          <w:rStyle w:val="Fuentedeprrafopredeter1"/>
          <w:rFonts w:cs="Tahoma"/>
          <w:color w:val="auto"/>
          <w:sz w:val="26"/>
          <w:szCs w:val="26"/>
          <w:lang w:val="es-ES"/>
        </w:rPr>
        <w:t xml:space="preserve"> dio inicio a la Reunión Ordinaria de Junta Directiva 02/2014, a las doce horas del día miércoles veintinueve de enero de dos mil catorce.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color w:val="auto"/>
          <w:sz w:val="26"/>
          <w:szCs w:val="26"/>
          <w:lang w:val="es-ES"/>
        </w:rPr>
      </w:pPr>
      <w:r>
        <w:rPr>
          <w:rStyle w:val="Fuentedeprrafopredeter1"/>
          <w:rFonts w:cs="Tahoma"/>
          <w:b/>
          <w:bCs/>
          <w:color w:val="auto"/>
          <w:sz w:val="26"/>
          <w:szCs w:val="26"/>
          <w:lang w:val="es-ES"/>
        </w:rPr>
        <w:t xml:space="preserve">Comprobación de Quórum.- </w:t>
      </w:r>
      <w:r>
        <w:rPr>
          <w:rStyle w:val="Fuentedeprrafopredeter1"/>
          <w:rFonts w:cs="Tahoma"/>
          <w:color w:val="auto"/>
          <w:sz w:val="26"/>
          <w:szCs w:val="26"/>
          <w:lang w:val="es-ES"/>
        </w:rPr>
        <w:t xml:space="preserve">Según el Art. 10 de la Ley de Creación del Instituto Salvadoreño de Turismo, con la presencia del Licenciado Walter Hercilio Alemán Castro, Director Presidente; la Ingeniera Blanca Natalia Montes Berdugo, el Licenciado Ricardo Salvador Flores Ortiz, la Licenciada Mirna E. Chinchilla de Amaya y  la Licenciada Tania Cedillos de González, todos Directores Propietarios, se estableció </w:t>
      </w:r>
      <w:r>
        <w:rPr>
          <w:rStyle w:val="Fuentedeprrafopredeter1"/>
          <w:rFonts w:cs="Tahoma"/>
          <w:b/>
          <w:bCs/>
          <w:color w:val="auto"/>
          <w:sz w:val="26"/>
          <w:szCs w:val="26"/>
          <w:lang w:val="es-ES"/>
        </w:rPr>
        <w:t xml:space="preserve">Quórum. </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Cs/>
          <w:color w:val="auto"/>
          <w:sz w:val="26"/>
          <w:szCs w:val="26"/>
          <w:lang w:val="es-ES"/>
        </w:rPr>
        <w:tab/>
        <w:t xml:space="preserve">Conforme con lo que se establece en el inciso final del Artículo 10 de la Ley de Creación del Instituto Salvadoreño de Turismo, están presentes los Directores Suplentes: </w:t>
      </w:r>
      <w:r>
        <w:rPr>
          <w:rStyle w:val="Fuentedeprrafopredeter1"/>
          <w:rFonts w:cs="Tahoma"/>
          <w:color w:val="auto"/>
          <w:sz w:val="26"/>
          <w:szCs w:val="26"/>
          <w:lang w:val="es-ES"/>
        </w:rPr>
        <w:t xml:space="preserve">Licenciada Florencia Leonor Arévalo de Melara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 xml:space="preserve">Aprobación de Acta 01/14. - El Acta 01/14 fue aprobada en todo su contenido por unanimidad de los Directores.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 xml:space="preserve">Aprobación Agenda 02/14. - La Agenda 02/14, fue aprobada en todos sus Puntos.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Autorización Descargo Bienes Inservibles y Obsoletos de los Inventarios y de los Registros Contables.</w:t>
      </w:r>
    </w:p>
    <w:p>
      <w:pPr>
        <w:pStyle w:val="Normal"/>
        <w:tabs>
          <w:tab w:val="left" w:pos="0" w:leader="none"/>
          <w:tab w:val="left" w:pos="78" w:leader="none"/>
          <w:tab w:val="left" w:pos="709" w:leader="none"/>
        </w:tabs>
        <w:spacing w:lineRule="atLeast" w:line="100" w:before="280" w:after="0"/>
        <w:ind w:left="0" w:right="0" w:hanging="360"/>
        <w:jc w:val="both"/>
        <w:rPr/>
      </w:pPr>
      <w:r>
        <w:rPr>
          <w:rStyle w:val="Fuentedeprrafopredeter1"/>
          <w:rFonts w:cs="Tahoma"/>
          <w:b/>
          <w:bCs/>
          <w:color w:val="auto"/>
          <w:sz w:val="26"/>
          <w:szCs w:val="26"/>
          <w:lang w:val="es-ES"/>
        </w:rPr>
        <w:tab/>
      </w:r>
      <w:r>
        <w:rPr>
          <w:rStyle w:val="Fuentedeprrafopredeter1"/>
          <w:rFonts w:cs="Tahoma"/>
          <w:color w:val="auto"/>
          <w:sz w:val="26"/>
          <w:szCs w:val="26"/>
          <w:lang w:val="es-ES"/>
        </w:rPr>
        <w:t xml:space="preserve">El Licenciado Gilberto Cubías, Jefe de la Unidad Administrativa y miembro de la Comisión de Evaluación y Descargo de Bienes Inservibles y Obsoletos, informó a Junta Directiva que, en cumplimiento a lo establecido en el Art. 31 de las Normas Técnicas de Control Interno Específicas y al Instructivo para el Descargo de Bienes Materiales Inservibles u Obsoletos, Art. 2, Literal d); y, en vista de que es necesario depurar los inventarios y darles de baja en los registros contables a los bienes que se encuentran en estado inservible u obsoleto en las diferentes bodegas, la Dirección Ejecutiva nombró la Comisión de Evaluación y Descargo de Bienes Inservibles y Obsoletos, conformada por el Jefe de la Unidad Administrativa, el Jefe de la Sección de Inventarios, el Jefe UFI, la Jefa de la Unidad Jurídica y el Jefe de la Unidad de Turicentros y Parques, para que procedieran al respectivo descargo. Por lo que, luego de haber verificado los bienes materiales inservibles y obsoletos, de acuerdo a listados elaborados por el Jefe de la Sección de Inventarios, se elaboraron las respectivas Actas de Descargo por cada  Parque Recreativo y de Oficina Central, firmadas por cada uno de los miembros de la Comisión de Descargo y el bodeguero responsable, las cuales se presentan a Junta Directiva, para su respectivo conocimiento y autorización. Junta Directiva, de acuerdo a lo informado anteriormente, </w:t>
      </w:r>
      <w:r>
        <w:rPr>
          <w:rStyle w:val="Fuentedeprrafopredeter1"/>
          <w:rFonts w:cs="Tahoma"/>
          <w:b/>
          <w:bCs/>
          <w:color w:val="auto"/>
          <w:sz w:val="26"/>
          <w:szCs w:val="26"/>
          <w:lang w:val="es-ES"/>
        </w:rPr>
        <w:t xml:space="preserve">Autoriza: </w:t>
      </w:r>
      <w:r>
        <w:rPr>
          <w:rStyle w:val="Fuentedeprrafopredeter1"/>
          <w:rFonts w:cs="Tahoma"/>
          <w:color w:val="auto"/>
          <w:sz w:val="26"/>
          <w:szCs w:val="26"/>
          <w:lang w:val="es-ES"/>
        </w:rPr>
        <w:t>De conformidad con lo que establecen la Normas Técnicas de Control Interno y el Instructivo de Descargo de Bienes Materiales: Que se descarguen los bienes inservibles u obsoletos de los inventarios y de los registros contables, de acuerdo a lista presentada en las respectivas Actas de Descargo, así como que se desechen en el lugar. Asimismo, Junta Directiva</w:t>
      </w:r>
      <w:r>
        <w:rPr>
          <w:rStyle w:val="Fuentedeprrafopredeter1"/>
          <w:rFonts w:cs="Tahoma"/>
          <w:b/>
          <w:bCs/>
          <w:color w:val="auto"/>
          <w:sz w:val="26"/>
          <w:szCs w:val="26"/>
          <w:lang w:val="es-ES"/>
        </w:rPr>
        <w:t xml:space="preserve"> Solicita: </w:t>
      </w:r>
      <w:r>
        <w:rPr>
          <w:rStyle w:val="Fuentedeprrafopredeter1"/>
          <w:rFonts w:cs="Tahoma"/>
          <w:b w:val="false"/>
          <w:bCs w:val="false"/>
          <w:color w:val="auto"/>
          <w:sz w:val="26"/>
          <w:szCs w:val="26"/>
          <w:lang w:val="es-ES"/>
        </w:rPr>
        <w:t xml:space="preserve">Que el Auditor Interno, en conjunto con las Jefaturas relacionadas, hagan la revisión respectiva de las Normas Técnicas de Control Interno Específicas del ISTU. Así como del “Instructivo para el Descargo de Bienes Inservibles u Obsoletos”, de manera tal que a la adquisición de los bienes se establezca de una forma clara qué es un activo, ( perecedero o no,  determinado previamente en el Inventario); y qué es un bien; y así se pueda llevar directamente al gasto, para no manejar bienes que se pueden clasificar de una forma diferente y no como un activo. En el referido Instructivo también definir qué bienes deben ser autorizados para ser desechados por Junta Directiva y cuáles no. </w:t>
      </w:r>
    </w:p>
    <w:p>
      <w:pPr>
        <w:pStyle w:val="Normal"/>
        <w:tabs>
          <w:tab w:val="left" w:pos="0" w:leader="none"/>
          <w:tab w:val="left" w:pos="78" w:leader="none"/>
          <w:tab w:val="left" w:pos="709" w:leader="none"/>
        </w:tabs>
        <w:spacing w:lineRule="atLeast" w:line="100" w:before="280" w:after="0"/>
        <w:ind w:left="0" w:right="0" w:hanging="360"/>
        <w:jc w:val="both"/>
        <w:rPr/>
      </w:pPr>
      <w:r>
        <w:rPr/>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color w:val="auto"/>
          <w:sz w:val="26"/>
          <w:szCs w:val="26"/>
          <w:lang w:val="es-ES"/>
        </w:rPr>
      </w:pPr>
      <w:r>
        <w:rPr>
          <w:rStyle w:val="Fuentedeprrafopredeter1"/>
          <w:rFonts w:cs="Tahoma"/>
          <w:b/>
          <w:color w:val="auto"/>
          <w:sz w:val="26"/>
          <w:szCs w:val="26"/>
          <w:lang w:val="es-ES"/>
        </w:rPr>
        <w:t xml:space="preserve">Informe sobre el avance de la reparación del edificio ubicado sobre la Calle Rubén Darío.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color w:val="auto"/>
          <w:sz w:val="26"/>
          <w:szCs w:val="26"/>
          <w:lang w:val="es-ES"/>
        </w:rPr>
      </w:pPr>
      <w:r>
        <w:rPr>
          <w:rStyle w:val="Fuentedeprrafopredeter1"/>
          <w:rFonts w:cs="Tahoma"/>
          <w:color w:val="auto"/>
          <w:sz w:val="26"/>
          <w:szCs w:val="26"/>
          <w:lang w:val="es-ES"/>
        </w:rPr>
        <w:t xml:space="preserve">El Jefe de la Unidad de Proyectos informó que ha revisado y firmado el cuadro elaborado por la Unidad de Adquisiciones y Contrataciones (UACI), relacionado con la compra de materiales, seleccionando los materiales que en ésta ocasión cumplían con las especificaciones. Sin embargo, el material entregado no es el solicitado, lo cual se hizo del conocimiento de la UACI, quienes están realizando los reclamos. A pesar de ello, se continúa con las obras de mecánica para la construcción del mezzanine oriente. Se están cotizando los materiales para los pisos, enchapado de paredes en baños, divisiones de tabla roca y eléctrico, para solicitar la proveeduría final de forma simultánea. Junta Directiva quedó informada.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color w:val="auto"/>
          <w:sz w:val="26"/>
          <w:szCs w:val="26"/>
          <w:lang w:val="es-ES"/>
        </w:rPr>
      </w:pPr>
      <w:r>
        <w:rPr>
          <w:rStyle w:val="Fuentedeprrafopredeter1"/>
          <w:rFonts w:cs="Tahoma"/>
          <w:b/>
          <w:bCs/>
          <w:color w:val="auto"/>
          <w:sz w:val="26"/>
          <w:szCs w:val="26"/>
          <w:lang w:val="es-ES"/>
        </w:rPr>
        <w:t xml:space="preserve">Informe sobre el proceso de desarrollo del Proyecto 3565 “Mejoramiento del Centro Recreativo Atecozol”. </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color w:val="auto"/>
          <w:sz w:val="26"/>
          <w:szCs w:val="26"/>
          <w:lang w:val="es-ES"/>
        </w:rPr>
        <w:tab/>
        <w:t xml:space="preserve">En la semana del 27 al 31 de enero del presente año, se dio inicio a los trabajos de levantamiento topográfico en las áreas a intervenir en el Centro Recreativo Atecozol. La Unidad de Proyectos se encuentra preparando los planos correspondientes a la fachada, intervenciones de cabañas, cuartelillo, piscina familiar, merenderos, canchas deportivas y balsamar, para completar las carpetas técnicas y lanzar la Licitación Pública correspondiente. Está pendiente de desarrollarse la reunión con la Comunidad Indígena de Izalco, para reactivar el componente de la valoración de la riqueza ancestral del lugar. Junta Directiva quedó informada.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color w:val="auto"/>
          <w:sz w:val="26"/>
          <w:szCs w:val="26"/>
          <w:lang w:val="es-ES"/>
        </w:rPr>
      </w:pPr>
      <w:r>
        <w:rPr>
          <w:rStyle w:val="Fuentedeprrafopredeter1"/>
          <w:rFonts w:cs="Tahoma"/>
          <w:b/>
          <w:bCs/>
          <w:color w:val="auto"/>
          <w:sz w:val="26"/>
          <w:szCs w:val="26"/>
          <w:lang w:val="es-ES"/>
        </w:rPr>
        <w:t>Terminal Turística San Sebastián</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color w:val="auto"/>
          <w:sz w:val="26"/>
          <w:szCs w:val="26"/>
          <w:lang w:val="es-ES"/>
        </w:rPr>
      </w:pPr>
      <w:r>
        <w:rPr>
          <w:rStyle w:val="Fuentedeprrafopredeter1"/>
          <w:rFonts w:cs="Tahoma"/>
          <w:bCs/>
          <w:color w:val="auto"/>
          <w:sz w:val="26"/>
          <w:szCs w:val="26"/>
          <w:lang w:val="es-ES"/>
        </w:rPr>
        <w:t xml:space="preserve">En relación a la restauración de la Terminal Turística de San Sebastián, se están realizando las gestiones respectivas; se preparará la carpeta técnica de la restauración del espacio de usos múltiples, de acuerdo a lo convenido con los representantes de la Red de las Casas de la Cultura y poder después solicitar al Ministerio de Hacienda la asignación presupuestaria para la restauración total del inmueble. Junta Directiva quedó informada.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color w:val="auto"/>
          <w:sz w:val="26"/>
          <w:szCs w:val="26"/>
          <w:lang w:val="es-ES"/>
        </w:rPr>
      </w:pPr>
      <w:r>
        <w:rPr>
          <w:rStyle w:val="Fuentedeprrafopredeter1"/>
          <w:rFonts w:cs="Tahoma"/>
          <w:b/>
          <w:bCs/>
          <w:color w:val="auto"/>
          <w:sz w:val="26"/>
          <w:szCs w:val="26"/>
          <w:lang w:val="es-ES"/>
        </w:rPr>
        <w:t>Informe Resultados “Asesoría y Capacitación para personal del Instituto Salvadoreño de Turismo e Institutos vinculados a la Administración de Parques y Áreas Naturales Protegidas de El Salvador, con énfasis en la prevención de incendios Forestales”, realizada por Consultor Español, Ingeniero José Ramón González Pan.</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color w:val="auto"/>
          <w:sz w:val="26"/>
          <w:szCs w:val="26"/>
          <w:lang w:val="es-ES"/>
        </w:rPr>
      </w:pPr>
      <w:r>
        <w:rPr>
          <w:rStyle w:val="Fuentedeprrafopredeter1"/>
          <w:rFonts w:cs="Tahoma"/>
          <w:bCs/>
          <w:color w:val="auto"/>
          <w:sz w:val="26"/>
          <w:szCs w:val="26"/>
          <w:lang w:val="es-ES"/>
        </w:rPr>
        <w:t xml:space="preserve">El Licenciado Antonio Escobar Macal, Jefe de la Unidad de Turicentros y Parques, informó a Junta Directiva sobre los resultados de la visita del Consultor Español, Ingeniero José Ramón González Pan, experto en el manejo de fuego y de recursos naturales, quien compartió sus experiencias y conocimientos con personal del ISTU, delegados de la Comisión Nacional de Incendios Forestales CNIF y otras instituciones involucradas en el tema de manejo de áreas naturales y de incendios forestales de El Salvador, en la semana del 20 al 26 de enero del año en curso. Las Instituciones beneficiadas que participaron en las Jornadas de Trabajo son las que conforman la CNIF (ISTU, MARN, MAG, FGR, FAES, PROTECCION CIVIL). Tal como se informó en la reunión anterior, del 20 al 24 de enero se desarrollaron jornadas de capacitación,  tendientes a compartir experiencias y detectar los problemas que ocasionan los incendios y cómo detectarlos y detenerlos a tiempo. El 21 de enero se desarrolló la Jornada en el Parque Walter Thilo Deininger, la cual contó con la presencia de 35 participantes, entre miembros de la  CNIF, guardaparques del Parque W. T. Deininger, representantes de la Alcaldía y del Ministerio de Relaciones Exteriores. El 22 de enero se desarrolló la Jornada en el Área Natural Protegida El Playón, La Libertad, en la cual participaron 20 representantes conformados por la CNIF, Guarda recursos de El Playón, que comprenden el área del Boquerón y Representantes de ASISTDECOS. El 23 de enero del presente, se realizó Jornada en el Área Natural Protegida Bahía de Jiquilisco, Usulután, en la cual participaron 40 personas, entre miembros de la CNIF y Guarda-recursos del Área de Conservación de la Bahía de Jiquilisco, Nancuchiname, Normandía. El día 24 de enero se realizó la Jornada en La Montañona, Chalatenango, a la que asistieron 27 participantes, entre representantes de la CNIF y representantes de la Alcaldía y CORBELAM, quienes son desmovilizados del FMLN y son dueños de 500 manzanas, con un promedio de 155 familias. El sábado 25 de enero fue la clausura de la Jornada de Capacitación en el Centro Recreativo Los Chorros. Como resultado de las Jornadas, es el haber detectado problemas de diferente índole, entre los que sobresalen: ♦Falta de herramientas adecuadas para sofocar los incendios en las áreas visitadas. ♦La Fuerza Armada apoya con elementos, pero no llevan herramientas. ♦La capacidad de respuesta del Cuerpo de Bomberos, Fuerza Armada, es muy tardada. ♦No se trabaja por la noche y el fuego se expande. ♦La utilización del helicóptero es mínima, porque es muy caro y sólo se puede sobrevolar dos horas y luego se tiene que regresar a cargar combustible. ♦No existe el trabajo de prevención con las Comunidades y en las escuelas  y si se realizaba se ha dejado de hacer por parte de la CNIF. ♦No poseen el equipo de protección adecuado para el combate de incendios, etc. Entre las Recomendaciones del Experto español, están: 1. Deberá implementarse un protocolo de actuación para la gestión en caso de incendios, lo cual es necesario que se incluya personal del área que conozca la zona. 2. Se deberán hacer esfuerzos en la parte de prevención con las Comunidades, en las escuelas a las cuales se deberán dar charlas de concientización sobre los incendios forestales, el cuido de la flora y fauna de las áreas naturales y la parte de educación e interpretación ambiental. 3. En aquellos lugares donde existen cañales y pastizales, deberán hacerse quemas controladas y concientizar a éstas personas para que no lo hagan y si lo hacen que lo hagan de forma controlada y supervisada por miembros de la CNIF. 4. Utilizar el helicóptero para transportar elementos del ejército de manera más rápida y medios de comunicación que nos darán una visión de cómo se está desarrollando el incendio. 5. Informar a los medios de comunicación para que la información sea trasladada a la población. 6. Dotar a las áreas naturales del equipo de protección y las herramientas adecuadas. </w:t>
      </w:r>
      <w:r>
        <w:rPr>
          <w:rStyle w:val="Fuentedeprrafopredeter1"/>
          <w:rFonts w:cs="Tahoma"/>
          <w:color w:val="auto"/>
          <w:sz w:val="26"/>
          <w:szCs w:val="26"/>
          <w:lang w:val="es-ES"/>
        </w:rPr>
        <w:t xml:space="preserve">7. Instalación de reservorios y elaboración de diques en quebradas para retener agua que sirvan para el combate de incendios forestales. 8. Extracción de leña del Parque W. T. Deininger, ya que tiene mucha acumulación de material vegetativo que sirve como combustible, ésta leña se puede vender para hacer viveros permanentes para la resiembra. 9. Dotación de equipo de comunicación para las alertas tempranas. 10. Construir torres de control en las áreas que se necesiten (Parque W. T. Deininger, dos torres). 11. Formar brigadas  voluntarias de las zonas de influencia y que cuenten con sus herramientas adecuadas, para el primer ataque y el ataque ampliado, si se necesita. 12.  En el Parque WTD se pueden desarrollar actividades compatibles con el medio ambiente para generar recursos adicionales, tales como artesanías, venta de gorras, etc. De acuerdo a lo informado por el Consultor Ingeniero Ramón González Pan, se deberán formar al menos 5 miembros de la Comisión de Incendios Forestales en el área de la investigación de causa de los incendios. España posee un curso en línea, que se impartirá en noviembre del 2014, el cual debería ser aprovechado y el consultor realizará las gestiones para dicho curso cuando el ISTU lo solicite. El Consultor proporcionó material informativo sobre los incendios, biodiversidad; está pendiente de retirar de Aduana más información que el Consultor envió, entre la cual está un uniforme para extinguir fuego.  Se le entregó al Consultor propuesta de Cooperación, la cual podrá ser implementada posteriormente. A criterio del Consultor, hay que incluir en el Acuerdo de Cooperación: 1. Estadísticas de incendios. 2. Prevención de incendios. 3. Lucha contra el fuego. 4. Restauración y Regeneración. 5. Educación e interpretación ambiental. 6. Turismo rural Comunitario en áreas naturales. 7. Inventario Nacional Forestal. Se está a espera de las consideraciones finales que emita el Ingeniero González Pan, para proceder a la suscripción del mismo.  La Directora Ejecutiva, manifestó que la experiencia fue más que satisfactoria, ya que por primera vez, gracias al apoyo del Ministerio de Relaciones Exteriores, por medio del Licenciado Ricardo Salvador Flores, con el apoyo del Licenciado Milton Alcides Magaña, el ISTU es el ente promotor de una capacitación de tal trascendencia, que no sólo favorece a la prevención de incendios en nuestros Parques, sino que a nivel nacional, apoyando a otras Instituciones de Gobierno que manejan áreas naturales, como el MAG, CORSATUR, etc. Además, de concientizar a las Comunidades aledañas a los Parques o áreas naturales, lo importante que es prevenir los incendios o, en el caso de suscitarse incendios, intervenir oportunamente. El Licenciado Ricardo Flores también expresó su satisfacción por los resultados obtenidos y agradecimientos a todos los actores que hicieron posible que la capacitación fuera exitosa. Junta Directiva quedó informada y también complacida por la excelente labor realizada y por los logros que se espera alcanzar. </w:t>
      </w:r>
    </w:p>
    <w:p>
      <w:pPr>
        <w:pStyle w:val="Normal"/>
        <w:numPr>
          <w:ilvl w:val="0"/>
          <w:numId w:val="1"/>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Informes Dirección Ejecutiva.</w:t>
      </w:r>
    </w:p>
    <w:p>
      <w:pPr>
        <w:pStyle w:val="Normal"/>
        <w:tabs>
          <w:tab w:val="left" w:pos="0" w:leader="none"/>
          <w:tab w:val="left" w:pos="78" w:leader="none"/>
          <w:tab w:val="left" w:pos="709" w:leader="none"/>
        </w:tabs>
        <w:spacing w:lineRule="atLeast" w:line="100" w:before="280" w:after="0"/>
        <w:ind w:left="0" w:right="0" w:hanging="360"/>
        <w:jc w:val="both"/>
        <w:rPr>
          <w:rStyle w:val="Fuentedeprrafopredeter1"/>
          <w:rFonts w:cs="Tahoma"/>
          <w:color w:val="auto"/>
          <w:sz w:val="26"/>
          <w:szCs w:val="26"/>
          <w:lang w:val="es-ES"/>
        </w:rPr>
      </w:pPr>
      <w:r>
        <w:rPr>
          <w:rStyle w:val="Fuentedeprrafopredeter1"/>
          <w:rFonts w:cs="Tahoma"/>
          <w:b/>
          <w:bCs/>
          <w:color w:val="auto"/>
          <w:sz w:val="26"/>
          <w:szCs w:val="26"/>
          <w:lang w:val="es-ES"/>
        </w:rPr>
        <w:t xml:space="preserve">10.a.Agradecimientos Licenciada Tania Cedillos de González, Directora Secretaría de Inclusión Social. </w:t>
      </w:r>
    </w:p>
    <w:p>
      <w:pPr>
        <w:pStyle w:val="Normal"/>
        <w:tabs>
          <w:tab w:val="left" w:pos="0" w:leader="none"/>
          <w:tab w:val="left" w:pos="78" w:leader="none"/>
          <w:tab w:val="left" w:pos="709" w:leader="none"/>
        </w:tabs>
        <w:spacing w:lineRule="atLeast" w:line="100" w:before="280" w:after="0"/>
        <w:ind w:left="0" w:right="0" w:hanging="360"/>
        <w:jc w:val="both"/>
        <w:rPr>
          <w:color w:val="auto"/>
        </w:rPr>
      </w:pPr>
      <w:r>
        <w:rPr>
          <w:rStyle w:val="Fuentedeprrafopredeter1"/>
          <w:rFonts w:cs="Tahoma"/>
          <w:color w:val="auto"/>
          <w:sz w:val="26"/>
          <w:szCs w:val="26"/>
          <w:lang w:val="es-ES"/>
        </w:rPr>
        <w:tab/>
        <w:t xml:space="preserve">La Directora Ejecutiva expresó agradecimientos a la Licenciada Tania Cedillos de González,  por los  buenos oficios interpuestos ante la Secretaría de Inclusión  Social, para hacer efectiva y pronta la donación de dos reservorios para captación de aguas lluvias, los cuales se utilizarán en el Parque Natural Cerro Verde y serán de mucha ayuda, informado que ya fueron retirados de las bodegas de la Secretaría de Inclusión Social y trasladados al Parque Natural Cerro Verde. _______________________Y no habiendo más que hacer constar, se dio por finalizada la presente reunión a las quince horas con treinta minutos del día de su inicio, para lo cual firmamos de conformidad. ______________________________________________________ </w:t>
      </w:r>
    </w:p>
    <w:p>
      <w:pPr>
        <w:pStyle w:val="Normal"/>
        <w:tabs>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tLeast" w:line="10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color w:val="auto"/>
        </w:rPr>
      </w:pPr>
      <w:r>
        <w:rPr>
          <w:rFonts w:eastAsia="Times New Roman" w:cs="Times New Roman"/>
          <w:color w:val="auto"/>
        </w:rPr>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rPr>
      </w:pPr>
      <w:r>
        <w:rPr>
          <w:rFonts w:eastAsia="Times New Roman" w:cs="Times New Roman"/>
        </w:rPr>
      </w:r>
    </w:p>
    <w:p>
      <w:pPr>
        <w:pStyle w:val="Normal"/>
        <w:tabs>
          <w:tab w:val="left" w:pos="0" w:leader="none"/>
          <w:tab w:val="left" w:pos="78" w:leader="none"/>
          <w:tab w:val="left" w:pos="709" w:leader="none"/>
        </w:tabs>
        <w:spacing w:lineRule="atLeast" w:line="100" w:before="280" w:after="0"/>
        <w:ind w:left="0" w:right="0" w:hanging="360"/>
        <w:jc w:val="both"/>
        <w:rPr>
          <w:rFonts w:eastAsia="Times New Roman" w:cs="Times New Roman"/>
        </w:rPr>
      </w:pPr>
      <w:r>
        <w:rPr>
          <w:rFonts w:eastAsia="Times New Roman" w:cs="Times New Roman"/>
        </w:rPr>
      </w:r>
    </w:p>
    <w:p>
      <w:pPr>
        <w:pStyle w:val="Normal"/>
        <w:tabs>
          <w:tab w:val="left" w:pos="0" w:leader="none"/>
          <w:tab w:val="left" w:pos="78" w:leader="none"/>
          <w:tab w:val="left" w:pos="709" w:leader="none"/>
        </w:tabs>
        <w:spacing w:before="280" w:after="0"/>
        <w:rPr>
          <w:i w:val="false"/>
          <w:i w:val="false"/>
          <w:iCs w:val="false"/>
          <w:color w:val="auto"/>
        </w:rPr>
      </w:pPr>
      <w:r>
        <w:rPr>
          <w:rStyle w:val="Fuentedeprrafopredeter1"/>
          <w:rFonts w:cs="Times New Roman" w:ascii="Times New Roman" w:hAnsi="Times New Roman"/>
          <w:i w:val="false"/>
          <w:iCs w:val="false"/>
          <w:color w:val="auto"/>
          <w:sz w:val="26"/>
          <w:szCs w:val="26"/>
          <w:lang w:val="es-ES"/>
        </w:rPr>
        <w:t xml:space="preserve">Lic. Walter Alemán Castro </w:t>
        <w:tab/>
        <w:tab/>
        <w:tab/>
        <w:tab/>
        <w:tab/>
        <w:t xml:space="preserve">Lic. Tania Cedillos de González         Director Presidente </w:t>
        <w:tab/>
        <w:tab/>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i w:val="false"/>
          <w:i w:val="false"/>
          <w:iCs w:val="false"/>
          <w:color w:val="auto"/>
        </w:rPr>
      </w:pPr>
      <w:r>
        <w:rPr>
          <w:i w:val="false"/>
          <w:iCs w:val="false"/>
          <w:color w:val="auto"/>
        </w:rPr>
      </w:r>
    </w:p>
    <w:p>
      <w:pPr>
        <w:pStyle w:val="Normal"/>
        <w:tabs>
          <w:tab w:val="left" w:pos="0" w:leader="none"/>
          <w:tab w:val="left" w:pos="78" w:leader="none"/>
          <w:tab w:val="left" w:pos="709" w:leader="none"/>
        </w:tabs>
        <w:spacing w:before="280" w:after="0"/>
        <w:rPr>
          <w:i w:val="false"/>
          <w:i w:val="false"/>
          <w:iCs w:val="false"/>
          <w:color w:val="auto"/>
        </w:rPr>
      </w:pPr>
      <w:r>
        <w:rPr>
          <w:i w:val="false"/>
          <w:iCs w:val="false"/>
          <w:color w:val="auto"/>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Style w:val="Fuentedeprrafopredeter1"/>
          <w:rFonts w:cs="Times New Roman" w:ascii="Times New Roman" w:hAnsi="Times New Roman"/>
          <w:i w:val="false"/>
          <w:iCs w:val="false"/>
          <w:color w:val="auto"/>
          <w:sz w:val="26"/>
          <w:szCs w:val="26"/>
          <w:lang w:val="es-ES"/>
        </w:rPr>
        <w:t xml:space="preserve">Lic. Ricardo Salvador Flores Ortiz                  </w:t>
        <w:tab/>
        <w:t xml:space="preserve">          Lic. Mirna Elizabeth C. de Amaya         Director Propietario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i w:val="false"/>
          <w:i w:val="false"/>
          <w:iCs w:val="false"/>
        </w:rPr>
      </w:pPr>
      <w:r>
        <w:rPr>
          <w:rStyle w:val="Fuentedeprrafopredeter1"/>
          <w:rFonts w:cs="Times New Roman" w:ascii="Times New Roman" w:hAnsi="Times New Roman"/>
          <w:i w:val="false"/>
          <w:iCs w:val="false"/>
          <w:color w:val="auto"/>
          <w:sz w:val="26"/>
          <w:szCs w:val="26"/>
          <w:lang w:val="es-ES" w:bidi="es-ES"/>
        </w:rPr>
        <w:t xml:space="preserve">Ing. Blanca Natalia Montes Berdugo                            Dr. Manuel Mártir Noguera          Directora Propietaria  </w:t>
      </w:r>
      <w:r>
        <w:rPr>
          <w:rStyle w:val="Fuentedeprrafopredeter2"/>
          <w:rFonts w:cs="Times New Roman" w:ascii="Times New Roman" w:hAnsi="Times New Roman"/>
          <w:i w:val="false"/>
          <w:iCs w:val="false"/>
          <w:color w:val="auto"/>
          <w:sz w:val="26"/>
          <w:szCs w:val="26"/>
          <w:lang w:val="es-ES" w:eastAsia="es-ES" w:bidi="es-ES"/>
        </w:rPr>
        <w:t xml:space="preserve">        </w:t>
        <w:tab/>
        <w:tab/>
        <w:t xml:space="preserve">                      Director Suplente                                               </w:t>
      </w:r>
      <w:r>
        <w:rPr>
          <w:rStyle w:val="Fuentedeprrafopredeter1"/>
          <w:rFonts w:cs="Times New Roman" w:ascii="Times New Roman" w:hAnsi="Times New Roman"/>
          <w:i w:val="false"/>
          <w:iCs w:val="false"/>
          <w:color w:val="auto"/>
          <w:sz w:val="26"/>
          <w:szCs w:val="26"/>
          <w:lang w:val="es-ES" w:bidi="es-ES"/>
        </w:rPr>
        <w:tab/>
        <w:t xml:space="preserve"> </w:t>
        <w:tab/>
        <w:tab/>
        <w:tab/>
        <w:tab/>
        <w:t xml:space="preserve">   </w:t>
        <w:tab/>
        <w:t xml:space="preserve">   </w:t>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jc w:val="center"/>
        <w:rPr>
          <w:i w:val="false"/>
          <w:i w:val="false"/>
          <w:iCs w:val="false"/>
        </w:rPr>
      </w:pPr>
      <w:r>
        <w:rPr>
          <w:i w:val="false"/>
          <w:iCs w:val="false"/>
        </w:rPr>
      </w:r>
    </w:p>
    <w:p>
      <w:pPr>
        <w:pStyle w:val="Normal"/>
        <w:tabs>
          <w:tab w:val="left" w:pos="0" w:leader="none"/>
          <w:tab w:val="left" w:pos="78" w:leader="none"/>
          <w:tab w:val="left" w:pos="709" w:leader="none"/>
        </w:tabs>
        <w:spacing w:before="280" w:after="0"/>
        <w:jc w:val="center"/>
        <w:rPr>
          <w:i w:val="false"/>
          <w:i w:val="false"/>
          <w:iCs w:val="false"/>
        </w:rPr>
      </w:pPr>
      <w:r>
        <w:rPr>
          <w:i w:val="false"/>
          <w:iCs w:val="false"/>
        </w:rPr>
      </w:r>
    </w:p>
    <w:p>
      <w:pPr>
        <w:pStyle w:val="Normal"/>
        <w:tabs>
          <w:tab w:val="left" w:pos="0" w:leader="none"/>
          <w:tab w:val="left" w:pos="78" w:leader="none"/>
          <w:tab w:val="left" w:pos="709" w:leader="none"/>
        </w:tabs>
        <w:spacing w:before="280" w:after="0"/>
        <w:jc w:val="center"/>
        <w:rPr/>
      </w:pPr>
      <w:r>
        <w:rPr/>
      </w:r>
    </w:p>
    <w:p>
      <w:pPr>
        <w:pStyle w:val="Normal"/>
        <w:tabs>
          <w:tab w:val="left" w:pos="0" w:leader="none"/>
          <w:tab w:val="left" w:pos="78" w:leader="none"/>
          <w:tab w:val="left" w:pos="709" w:leader="none"/>
        </w:tabs>
        <w:spacing w:before="280" w:after="0"/>
        <w:jc w:val="center"/>
        <w:rPr/>
      </w:pPr>
      <w:r>
        <w:rPr/>
      </w:r>
    </w:p>
    <w:p>
      <w:pPr>
        <w:pStyle w:val="Normal"/>
        <w:tabs>
          <w:tab w:val="left" w:pos="0" w:leader="none"/>
          <w:tab w:val="left" w:pos="78" w:leader="none"/>
          <w:tab w:val="left" w:pos="709" w:leader="none"/>
        </w:tabs>
        <w:spacing w:before="280" w:after="0"/>
        <w:jc w:val="center"/>
        <w:rPr/>
      </w:pPr>
      <w:r>
        <w:rPr/>
      </w:r>
    </w:p>
    <w:p>
      <w:pPr>
        <w:pStyle w:val="Normal"/>
        <w:tabs>
          <w:tab w:val="left" w:pos="0" w:leader="none"/>
          <w:tab w:val="left" w:pos="78" w:leader="none"/>
          <w:tab w:val="left" w:pos="709" w:leader="none"/>
        </w:tabs>
        <w:spacing w:lineRule="atLeast" w:line="100" w:before="280" w:after="0"/>
        <w:ind w:left="0" w:right="0" w:hanging="360"/>
        <w:jc w:val="center"/>
        <w:rPr/>
      </w:pPr>
      <w:r>
        <w:rPr>
          <w:rStyle w:val="Fuentedeprrafopredeter2"/>
          <w:rFonts w:eastAsia="Times New Roman" w:cs="Times New Roman" w:ascii="Times New Roman" w:hAnsi="Times New Roman"/>
          <w:i w:val="false"/>
          <w:iCs w:val="false"/>
          <w:color w:val="auto"/>
          <w:sz w:val="26"/>
          <w:szCs w:val="26"/>
          <w:lang w:val="es-ES" w:eastAsia="es-ES" w:bidi="es-ES"/>
        </w:rPr>
        <w:t xml:space="preserve"> </w:t>
      </w:r>
      <w:r>
        <w:rPr>
          <w:rStyle w:val="Fuentedeprrafopredeter2"/>
          <w:rFonts w:cs="Times New Roman" w:ascii="Times New Roman" w:hAnsi="Times New Roman"/>
          <w:i w:val="false"/>
          <w:iCs w:val="false"/>
          <w:color w:val="auto"/>
          <w:sz w:val="26"/>
          <w:szCs w:val="26"/>
          <w:lang w:val="es-ES" w:eastAsia="es-ES" w:bidi="es-ES"/>
        </w:rPr>
        <w:t xml:space="preserve">Lic. Florencia Leonor Arévalo de Melara                                                                                Directora Suplente </w:t>
      </w:r>
    </w:p>
    <w:sectPr>
      <w:footerReference w:type="default" r:id="rId2"/>
      <w:type w:val="nextPage"/>
      <w:pgSz w:w="12240" w:h="15840"/>
      <w:pgMar w:left="1134" w:right="1134" w:gutter="0" w:header="0" w:top="1134" w:footer="1134" w:bottom="1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SV" w:eastAsia="zh-CN" w:bidi="hi-IN"/>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3:57:00Z</dcterms:created>
  <dc:creator>jorge</dc:creator>
  <dc:description/>
  <dc:language>en-US</dc:language>
  <cp:lastModifiedBy>jorge</cp:lastModifiedBy>
  <cp:lastPrinted>2014-03-28T11:48:00Z</cp:lastPrinted>
  <dcterms:modified xsi:type="dcterms:W3CDTF">2014-02-24T19:46:00Z</dcterms:modified>
  <cp:revision>5</cp:revision>
  <dc:subject/>
  <dc:title/>
</cp:coreProperties>
</file>