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240" w:before="238" w:after="62"/>
        <w:jc w:val="center"/>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r>
    </w:p>
    <w:p>
      <w:pPr>
        <w:pStyle w:val="Normal"/>
        <w:tabs>
          <w:tab w:val="left" w:pos="709" w:leader="none"/>
          <w:tab w:val="left" w:pos="7108" w:leader="none"/>
        </w:tabs>
        <w:spacing w:lineRule="auto" w:line="240" w:before="238" w:after="62"/>
        <w:jc w:val="center"/>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t>ACTA 14/2014</w:t>
      </w:r>
    </w:p>
    <w:p>
      <w:pPr>
        <w:pStyle w:val="Normal"/>
        <w:tabs>
          <w:tab w:val="left" w:pos="709" w:leader="none"/>
          <w:tab w:val="left" w:pos="7108" w:leader="none"/>
        </w:tabs>
        <w:spacing w:lineRule="auto" w:line="240" w:before="238" w:after="62"/>
        <w:jc w:val="center"/>
        <w:rPr>
          <w:rFonts w:ascii="Franklin Gothic Medium" w:hAnsi="Franklin Gothic Medium" w:cs="Franklin Gothic Medium"/>
          <w:b/>
          <w:b/>
          <w:bCs/>
          <w:sz w:val="26"/>
          <w:szCs w:val="26"/>
          <w:u w:val="single"/>
          <w:lang w:val="es-ES"/>
        </w:rPr>
      </w:pPr>
      <w:r>
        <w:rPr>
          <w:rFonts w:cs="Times New Roman" w:ascii="Times New Roman" w:hAnsi="Times New Roman"/>
          <w:b/>
          <w:bCs/>
          <w:sz w:val="26"/>
          <w:szCs w:val="26"/>
          <w:u w:val="single"/>
          <w:lang w:val="es-ES"/>
        </w:rPr>
        <w:t>REUNION ORDINARIA JUNTA DIRECTIVA 14/2014</w:t>
      </w:r>
    </w:p>
    <w:p>
      <w:pPr>
        <w:pStyle w:val="Normal"/>
        <w:tabs>
          <w:tab w:val="left" w:pos="709" w:leader="none"/>
          <w:tab w:val="left" w:pos="7108" w:leader="none"/>
        </w:tabs>
        <w:spacing w:lineRule="auto" w:line="240" w:before="238" w:after="62"/>
        <w:jc w:val="center"/>
        <w:rPr>
          <w:rFonts w:ascii="Franklin Gothic Medium" w:hAnsi="Franklin Gothic Medium" w:cs="Franklin Gothic Medium"/>
          <w:b/>
          <w:b/>
          <w:bCs/>
          <w:sz w:val="26"/>
          <w:szCs w:val="26"/>
          <w:u w:val="single"/>
          <w:lang w:val="es-ES"/>
        </w:rPr>
      </w:pPr>
      <w:r>
        <w:rPr>
          <w:rFonts w:cs="Franklin Gothic Medium" w:ascii="Franklin Gothic Medium" w:hAnsi="Franklin Gothic Medium"/>
          <w:b/>
          <w:bCs/>
          <w:sz w:val="26"/>
          <w:szCs w:val="26"/>
          <w:u w:val="single"/>
          <w:lang w:val="es-ES"/>
        </w:rPr>
      </w:r>
    </w:p>
    <w:p>
      <w:pPr>
        <w:pStyle w:val="Normal"/>
        <w:tabs>
          <w:tab w:val="left" w:pos="709" w:leader="none"/>
          <w:tab w:val="left" w:pos="8139" w:leader="none"/>
        </w:tabs>
        <w:spacing w:lineRule="auto" w:line="24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sz w:val="26"/>
          <w:szCs w:val="26"/>
          <w:lang w:val="es-ES"/>
        </w:rPr>
        <w:t xml:space="preserve">Reunidos en la Sala de Sesiones de las Oficinas del Instituto Salvadoreño de Turismo, ubicadas sobre la 41 Avenida Sur y Alameda Roosevelt Nº115, en la ciudad de San Salvador, a las doce horas del día miércoles 20 de agosto </w:t>
      </w:r>
      <w:r>
        <w:rPr>
          <w:rFonts w:cs="Times New Roman" w:ascii="Times New Roman" w:hAnsi="Times New Roman"/>
          <w:sz w:val="26"/>
          <w:szCs w:val="26"/>
          <w:lang w:val="es-ES"/>
        </w:rPr>
        <w:t xml:space="preserve">del año dos mil catorce, </w:t>
      </w:r>
      <w:r>
        <w:rPr>
          <w:rStyle w:val="Fuentedeprrafopredeter1"/>
          <w:rFonts w:cs="Times New Roman" w:ascii="Times New Roman" w:hAnsi="Times New Roman"/>
          <w:sz w:val="26"/>
          <w:szCs w:val="26"/>
          <w:lang w:val="es-ES"/>
        </w:rPr>
        <w:t xml:space="preserve">para celebrar la Décimo Cuart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l Presidente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Tania Luisa Cedillos de González, Directora Propietaria, nombrada por la Secretaría de Inclusión Social. Licenciada Ana Claudia Ardón de Portillo, Directora Suplente, nombrada por el  Ministerio de Relaciones Exteriores. Invitado: Doctor Jorge Pineda Escobar, Asesor Legal Junta Directiva ISTU.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ertura.- </w:t>
      </w:r>
      <w:r>
        <w:rPr>
          <w:rStyle w:val="Fuentedeprrafopredeter1"/>
          <w:rFonts w:cs="Times New Roman" w:ascii="Times New Roman" w:hAnsi="Times New Roman"/>
          <w:sz w:val="26"/>
          <w:szCs w:val="26"/>
          <w:lang w:val="es-ES"/>
        </w:rPr>
        <w:t xml:space="preserve">La Licenciada Dolores Eduviges Henríquez de Funes, Directora Ejecutiva, de acuerdo con las facultades que le confiere la Ley del ISTU, Art. 17, literal ñ), dio inicio a la Reunión Ordinaria de Junta Directiva 14/2014, a las doce horas del día miércoles 20 de agosto de dos mil catorc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Cs/>
          <w:sz w:val="26"/>
          <w:szCs w:val="26"/>
          <w:lang w:val="es-ES"/>
        </w:rPr>
      </w:pPr>
      <w:r>
        <w:rPr>
          <w:rStyle w:val="Fuentedeprrafopredeter1"/>
          <w:rFonts w:cs="Times New Roman" w:ascii="Times New Roman" w:hAnsi="Times New Roman"/>
          <w:b/>
          <w:bCs/>
          <w:sz w:val="26"/>
          <w:szCs w:val="26"/>
          <w:lang w:val="es-ES"/>
        </w:rPr>
        <w:t xml:space="preserve">Comprobación de Quórum.- </w:t>
      </w:r>
      <w:r>
        <w:rPr>
          <w:rStyle w:val="Fuentedeprrafopredeter1"/>
          <w:rFonts w:cs="Times New Roman" w:ascii="Times New Roman" w:hAnsi="Times New Roman"/>
          <w:sz w:val="26"/>
          <w:szCs w:val="26"/>
          <w:lang w:val="es-ES"/>
        </w:rPr>
        <w:t xml:space="preserve">Según el Art. 10 de la Ley de Creación del Instituto Salvadoreño de Turismo, con la presencia de la Directora Ejecutiva en la calidad antes referida, la presencia de la Ingeniera Blanca Natalia Montes Berdugo, la Licenciada Mirna Elizabeth Chinchilla de Amaya y la Licenciada Tania Cedillos de González, todos Directores Propietarios; así como con la presencia de la Licenciada Ana Claudia Ardón de Portillo, Directora Suplente, actuando en representación de la Directora Propietaria, en sustitución de la misma, se estableció Quórum. </w:t>
      </w:r>
    </w:p>
    <w:p>
      <w:pPr>
        <w:pStyle w:val="Normal"/>
        <w:tabs>
          <w:tab w:val="left" w:pos="0" w:leader="none"/>
          <w:tab w:val="left" w:pos="78" w:leader="none"/>
          <w:tab w:val="left" w:pos="709" w:leader="none"/>
        </w:tabs>
        <w:spacing w:lineRule="auto" w:line="240" w:before="280" w:after="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Cs/>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imes New Roman" w:ascii="Times New Roman" w:hAnsi="Times New Roman"/>
          <w:sz w:val="26"/>
          <w:szCs w:val="26"/>
          <w:lang w:val="es-ES"/>
        </w:rPr>
        <w:t xml:space="preserve">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robación de Agenda 14/14. - </w:t>
      </w:r>
      <w:r>
        <w:rPr>
          <w:rStyle w:val="Fuentedeprrafopredeter1"/>
          <w:rFonts w:cs="Times New Roman" w:ascii="Times New Roman" w:hAnsi="Times New Roman"/>
          <w:sz w:val="26"/>
          <w:szCs w:val="26"/>
          <w:lang w:val="es-ES"/>
        </w:rPr>
        <w:t>La Agenda 14/14  fue leída y aprobada en todos sus Punto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Aprobación Acta 13/14. </w:t>
      </w:r>
      <w:r>
        <w:rPr>
          <w:rFonts w:cs="Times New Roman" w:ascii="Times New Roman" w:hAnsi="Times New Roman"/>
          <w:sz w:val="26"/>
          <w:szCs w:val="26"/>
          <w:lang w:val="es-ES"/>
        </w:rPr>
        <w:t>La referida Acta fue aprobada en todo su contenido por unanimidad de los Directores presente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Franklin Gothic Medium" w:cs="Times New Roman"/>
          <w:sz w:val="26"/>
          <w:szCs w:val="26"/>
          <w:lang w:val="es-ES"/>
        </w:rPr>
      </w:pPr>
      <w:r>
        <w:rPr>
          <w:rFonts w:cs="Times New Roman" w:ascii="Times New Roman" w:hAnsi="Times New Roman"/>
          <w:b/>
          <w:bCs/>
          <w:sz w:val="26"/>
          <w:szCs w:val="26"/>
          <w:lang w:val="es-ES"/>
        </w:rPr>
        <w:t xml:space="preserve">Bienvenida a Directoras representantes Ministerio de Relaciones Exteriores.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La Directora Ejecutiva informó que se ha recibido del Ministerio de Relaciones Exteriores Acuerdo Ejecutivo Nº1149/2014, mediante el cual informan sobre el nombramiento de la Licenciada Ana Irma Aguilar de Arteaga, como Directora Propietaria y de la Licenciada Ana Claudia Ardón de Portillo, como Directora Suplente, por parte de ese Ministerio, ante la Junta Directiva del Instituto Salvadoreño de Turismo, hasta el 12 de julio de dos mil quince, fecha en que finalizará el periodo de dos años vigente. La Directora Ejecutiva y la Junta Directiva expresaron palabras de bienvenida y deseos de éxitos a la Licenciada Ana Claudia Ardón de Portillo, por el nombramiento, manifestando estar contentos de contar con su presencia en la Junta Directiva de ISTU y que están seguros de que los aportes que la Licenciada de Ardón brindará a la Institución, serán de mucho beneficio para el buen quehacer de la misma. Del mismo modo, la Licenciada de Ardón agradeció a los Directores de Junta Directiva y a la Directora Ejecutiva por la cálida bienvenida y manifestó que pondrá todo lo que esté a su alcance para contribuir al  buen quehacer de la Institución, la cual en estos últimos cinco años se ha visibilizado ante las demás y se han visto, de manera tangible,  los logros alcanzados por la misma.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sobre el avance de la elaboración de Carpetas Técnicas Obras Complementarias Canchas de Fútbol Playa Costa del Sol y Apulo y obras de reparación del Centro Recreativo Atecozol. Solicitud de Aprobación de las Bases de Licitación, publicación y venta de las mismas, así como nombramiento de Comisión de Apertura de Ofertas, Comisión de Evaluación de Ofertas y Administrador de Contrato. </w:t>
      </w:r>
      <w:r>
        <w:rPr>
          <w:rFonts w:cs="Times New Roman" w:ascii="Times New Roman" w:hAnsi="Times New Roman"/>
          <w:sz w:val="26"/>
          <w:szCs w:val="26"/>
        </w:rPr>
        <w:t xml:space="preserve">En el Presupuesto de Inversión para el año 2014, el ISTU tiene asignado una cantidad de recursos para la ejecución de tres proyectos de inversión, los cuales son: 1. Obras complementarias a la Cancha de Football Playa de Apulo. 2. Obras complementarias a la Cancha de Football Playa de Costa del Sol. 3. Reacondicionamiento del Parque Recreativo Atecozol. Para desarrollar estas obras se generó la necesidad de contratar a tres empresas consultoras con experiencia en Diseño y Elaboración de Carpetas técnicas, con el fin de que, al sacar a licitación, la ejecución de estos proyectos, se tuvieran diseños confiables con toda la información necesaria que minimice los riesgos al ejecutar las obras. Estas empresas han terminado su trabajo y han entregado los diseños finales, plan de oferta, especificaciones técnicas y presupuestos estimados de construcción. </w:t>
      </w:r>
      <w:r>
        <w:rPr>
          <w:rFonts w:cs="Times New Roman" w:ascii="Times New Roman" w:hAnsi="Times New Roman"/>
          <w:b/>
          <w:bCs/>
          <w:sz w:val="26"/>
          <w:szCs w:val="26"/>
          <w:u w:val="single"/>
        </w:rPr>
        <w:t>OBRAS A EJECUTAR EN APULO.</w:t>
      </w:r>
      <w:r>
        <w:rPr>
          <w:rFonts w:cs="Times New Roman" w:ascii="Times New Roman" w:hAnsi="Times New Roman"/>
          <w:sz w:val="26"/>
          <w:szCs w:val="26"/>
        </w:rPr>
        <w:t xml:space="preserve"> Según el contrato, el consultor elaboró las carpetas para ejecutar los siguientes proyectos: CONSTRUCCION DE TECHO TRIBUNA OESTE; MEJORAMIENTO FOSA SEPTICA, POZO DE AGUA EXISTENTE Y CONSTRUCCIÓN DE TRAMPAS DE GRASA EN MERENDERO; CONSTRUCCIÓN DE DRENAJE EN CANCHA DE FOOTBALL PLAYA; OBRAS DE MEJORAMIENTO DEL ENTORNO Y CONSTRUCCIÓN DEL ESTACIONAMIENTO; CONSTRUCCIÓN DE CERCA PERIMETRAL; ILUMINACIÓN DE LA CANCHA. </w:t>
      </w:r>
      <w:r>
        <w:rPr>
          <w:rFonts w:cs="Times New Roman" w:ascii="Times New Roman" w:hAnsi="Times New Roman"/>
          <w:b/>
          <w:bCs/>
          <w:sz w:val="26"/>
          <w:szCs w:val="26"/>
          <w:u w:val="single"/>
        </w:rPr>
        <w:t xml:space="preserve">OBRAS A EJECUTAR EN COSTA DEL SOL. </w:t>
      </w:r>
      <w:r>
        <w:rPr>
          <w:rFonts w:cs="Times New Roman" w:ascii="Times New Roman" w:hAnsi="Times New Roman"/>
          <w:sz w:val="26"/>
          <w:szCs w:val="26"/>
        </w:rPr>
        <w:t xml:space="preserve">Según el contrato, el Consultor elaboró las carpetas para ejecutar los siguientes proyectos: CONSTRUCCION DE TECHO TRIBUNA OESTE; CONSTRUCCIÓN DE MALLA CICLÓN EN CONTORNO DEL ESTADIO; CONSTRUCCIÓN DE CANCHA AUXILIAR; CONSTRUCCIÓN DE PASARELA PEATONAL; CONSTRUCCIÓN DE MUELLE ATRACADERO; CONSTRUCCIÓN DE PLANTA DE TRATAMIENTO Y POZO PROFUNDO DE AGUA; MEJORAMIENTO DE PISCINA Y RANCHÓN COMEDOR; REHABILITACIÓN DE SERVICIOS SANITARIOS. </w:t>
      </w:r>
      <w:r>
        <w:rPr>
          <w:rFonts w:cs="Times New Roman" w:ascii="Times New Roman" w:hAnsi="Times New Roman"/>
          <w:b/>
          <w:bCs/>
          <w:sz w:val="26"/>
          <w:szCs w:val="26"/>
          <w:u w:val="single"/>
        </w:rPr>
        <w:t>OBRAS A EJECUTAR EN ATECOZOL.</w:t>
      </w:r>
      <w:r>
        <w:rPr>
          <w:rFonts w:cs="Times New Roman" w:ascii="Times New Roman" w:hAnsi="Times New Roman"/>
          <w:sz w:val="26"/>
          <w:szCs w:val="26"/>
        </w:rPr>
        <w:t xml:space="preserve"> Según contrato, el Consultor deberá elaborar las carpetas para ejecutar los siguientes proyectos: REPARACIÓN Y REACONDICIONAMIENTO DE CABAÑAS. REMODELACIÓN DE ÁREA DE PISCINA FAMILIAR (INCLUYE LAS TRES PISCINAS); REPARACIÓN Y REACONDICIONAMIENTO DE MERENDEROS; REACONDICIONAMIENTO DE CANCHA DE BASKET BALL A CANCHA DE JUEGO DE PELOTA MAYA; CONSTRUCCIÓN DE FACHADA MÁS INSTALACIÓN DE MALLA CICLÓN A LOS COSTADOS; REACONDICIONAMIENTO DE ÁREA DE CIRCULACIÓN EN ZONA DE DEPORTES Y JUEGOS INFANTILES; REACONDICIONAMIENTO DE SERVICIOS SANITARIOS; CONSTRUCCIÓN DE PLANTA DE TRATAMIENTO </w:t>
      </w:r>
      <w:r>
        <w:rPr>
          <w:rFonts w:cs="Times New Roman" w:ascii="Times New Roman" w:hAnsi="Times New Roman"/>
          <w:color w:val="FF0000"/>
          <w:sz w:val="26"/>
          <w:szCs w:val="26"/>
        </w:rPr>
        <w:t>DE AGUAS NEGRAS</w:t>
      </w:r>
      <w:r>
        <w:rPr>
          <w:rFonts w:cs="Times New Roman" w:ascii="Times New Roman" w:hAnsi="Times New Roman"/>
          <w:sz w:val="26"/>
          <w:szCs w:val="26"/>
        </w:rPr>
        <w:t xml:space="preserve">. Junta Directiva quedó informada y avaló el contenido de las Carpetas presentadas, con las modificaciones presentadas. </w:t>
      </w:r>
      <w:r>
        <w:rPr>
          <w:rFonts w:cs="Times New Roman" w:ascii="Times New Roman" w:hAnsi="Times New Roman"/>
          <w:sz w:val="26"/>
          <w:szCs w:val="26"/>
          <w:lang w:val="es-ES"/>
        </w:rPr>
        <w:t xml:space="preserve">Del mismo modo, se informó que el Jefe de la UACI, Licenciado Miguel Ángel Solórzano, ha presentado Memorando, mediante el cual solicita autorización de: 1) Las Bases de la Licitación Pública Nº LP 01/2014 sobre “Obras Complementarias en Canchas de Football Playa de Apulo y Costa del Sol y Reparación de Centro Recreativo Atecozol”. La Publicación </w:t>
      </w:r>
      <w:r>
        <w:rPr>
          <w:rFonts w:cs="Times New Roman" w:ascii="Times New Roman" w:hAnsi="Times New Roman"/>
          <w:color w:val="FF0000"/>
          <w:sz w:val="26"/>
          <w:szCs w:val="26"/>
          <w:lang w:val="es-ES"/>
        </w:rPr>
        <w:t>y venta</w:t>
      </w:r>
      <w:r>
        <w:rPr>
          <w:rFonts w:cs="Times New Roman" w:ascii="Times New Roman" w:hAnsi="Times New Roman"/>
          <w:sz w:val="26"/>
          <w:szCs w:val="26"/>
          <w:lang w:val="es-ES"/>
        </w:rPr>
        <w:t xml:space="preserve"> de Bases de la Licitación Pública Nº LP 01/2014, </w:t>
      </w:r>
      <w:r>
        <w:rPr>
          <w:rFonts w:cs="Times New Roman" w:ascii="Times New Roman" w:hAnsi="Times New Roman"/>
          <w:color w:val="FF0000"/>
          <w:sz w:val="26"/>
          <w:szCs w:val="26"/>
          <w:lang w:val="es-ES"/>
        </w:rPr>
        <w:t xml:space="preserve">serán </w:t>
      </w:r>
      <w:r>
        <w:rPr>
          <w:rFonts w:cs="Times New Roman" w:ascii="Times New Roman" w:hAnsi="Times New Roman"/>
          <w:sz w:val="26"/>
          <w:szCs w:val="26"/>
          <w:lang w:val="es-ES"/>
        </w:rPr>
        <w:t>el 29 de agosto de 2014, el 01, 02 y 03 de septiembre de 2014,</w:t>
      </w:r>
      <w:r>
        <w:rPr>
          <w:rFonts w:cs="Times New Roman" w:ascii="Times New Roman" w:hAnsi="Times New Roman"/>
          <w:color w:val="FF0000"/>
          <w:sz w:val="26"/>
          <w:szCs w:val="26"/>
          <w:lang w:val="es-ES"/>
        </w:rPr>
        <w:t xml:space="preserve"> </w:t>
      </w:r>
      <w:r>
        <w:rPr>
          <w:rFonts w:cs="Times New Roman" w:ascii="Times New Roman" w:hAnsi="Times New Roman"/>
          <w:sz w:val="26"/>
          <w:szCs w:val="26"/>
          <w:lang w:val="es-ES"/>
        </w:rPr>
        <w:t>en el Módulo de Divulgación  (COMPRASAL) del Ministerio de Hacienda y el día 29 de agosto de 2014 en el periódico de El Diario de Hoy. 3) El nombramiento de las siguientes Comisiones: Comisión de Apertura de Ofertas; Comisión de Evaluación de Ofertas, así como solicita que se nombre al Administrador del Contrato.  Junta Directiva, de acuerdo a lo informado, sobre la base las Facultades que le confiere la Ley de Adquisiciones y Contrataciones de la Administración Pública, LACAP, Arts. 17 y 18</w:t>
      </w:r>
      <w:r>
        <w:rPr>
          <w:rFonts w:cs="Times New Roman" w:ascii="Times New Roman" w:hAnsi="Times New Roman"/>
          <w:b/>
          <w:bCs/>
          <w:sz w:val="26"/>
          <w:szCs w:val="26"/>
          <w:lang w:val="es-ES"/>
        </w:rPr>
        <w:t xml:space="preserve">, Autoriza: </w:t>
      </w:r>
      <w:r>
        <w:rPr>
          <w:rFonts w:cs="Times New Roman" w:ascii="Times New Roman" w:hAnsi="Times New Roman"/>
          <w:sz w:val="26"/>
          <w:szCs w:val="26"/>
          <w:lang w:val="es-ES"/>
        </w:rPr>
        <w:t xml:space="preserve">1) Las Bases de la Licitación Pública Nº LP 01/2014 denominada “Obras Complementarias en Canchas de Football Playa de Apulo y Costa del Sol y Reparación de Centro Recreativo Atecozol”. 2) La publicación y venta de las Bases de Licitación Pública Nº LP 01/2014 los días 29 de agosto, 01, 02 y 03 de septiembre de 2014, en el Módulo de Divulgación (COMPRASAL) del Ministerio de Hacienda y el día 29 de agosto de agosto de 2014 en el periódico El Diario de Hoy. 3) El nombramiento de las siguientes Comisiones: COMISION DE APERTURA DE OFERTAS: Licenciada Narcisa Alvarado de Amaya, Técnico UACI y señora Zoila Isabel Castaneda. COMISION DE EVALUACIÓN DE OFERTAS: Licenciada Rosario Méndez Terezón, Jefa Unidad Jurídica; Arquitecto Mauricio García, Jefe Unidad de Proyectos; Arq. Esmeralda Francia, Colaboradora Unidad de Proyectos; Licenciado Ranulfo Antonio Escoba Macal, Jefe Unidad de Turicentros y Parques; señor Luis Arnoldo Majano, Jefe Unidad Financiera Institucional; Licenciado Miguel Ángel Solórzano, Jefe UACI. ADMINISTRADOR DE CONTRATO: Arquitecto Mauricio Edgardo García. </w:t>
      </w:r>
      <w:r>
        <w:rPr>
          <w:rFonts w:cs="Times New Roman" w:ascii="Times New Roman" w:hAnsi="Times New Roman"/>
          <w:b/>
          <w:bCs/>
          <w:sz w:val="26"/>
          <w:szCs w:val="26"/>
          <w:lang w:val="es-ES"/>
        </w:rPr>
        <w:t xml:space="preserve">COMUNIQUES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eastAsia="Franklin Gothic Medium" w:cs="Times New Roman"/>
          <w:iCs/>
          <w:sz w:val="26"/>
          <w:szCs w:val="26"/>
          <w:lang w:val="es-ES"/>
        </w:rPr>
      </w:pPr>
      <w:r>
        <w:rPr>
          <w:rFonts w:cs="Times New Roman" w:ascii="Times New Roman" w:hAnsi="Times New Roman"/>
          <w:b/>
          <w:bCs/>
          <w:sz w:val="26"/>
          <w:szCs w:val="26"/>
          <w:lang w:val="es-ES"/>
        </w:rPr>
        <w:t>Autorización indemnización señor Santiago Eduardo Beltrán Hernández.</w:t>
      </w:r>
    </w:p>
    <w:p>
      <w:pPr>
        <w:pStyle w:val="Normal"/>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eastAsia="Times New Roman" w:cs="Times New Roman"/>
          <w:b/>
          <w:b/>
          <w:bCs/>
          <w:sz w:val="26"/>
          <w:szCs w:val="26"/>
          <w:lang w:val="es-ES" w:eastAsia="es-SV" w:bidi="ar-SA"/>
        </w:rPr>
      </w:pPr>
      <w:r>
        <w:rPr>
          <w:rStyle w:val="Fuentedeprrafopredeter1"/>
          <w:rFonts w:eastAsia="Times New Roman" w:cs="Times New Roman" w:ascii="Times New Roman" w:hAnsi="Times New Roman"/>
          <w:iCs/>
          <w:sz w:val="26"/>
          <w:szCs w:val="26"/>
          <w:lang w:val="es-ES"/>
        </w:rPr>
        <w:t xml:space="preserve">   </w:t>
      </w:r>
      <w:r>
        <w:rPr>
          <w:rStyle w:val="Fuentedeprrafopredeter1"/>
          <w:rFonts w:cs="Times New Roman" w:ascii="Times New Roman" w:hAnsi="Times New Roman"/>
          <w:iCs/>
          <w:sz w:val="26"/>
          <w:szCs w:val="26"/>
          <w:lang w:val="es-ES"/>
        </w:rPr>
        <w:t xml:space="preserve">La Director Ejecutiva hizo referencia a Memorando remitido por el Jefe de la Unidad de Recursos Humanos del ISTU, Licenciado Danilo Benavides Magaña, con fecha 13 de agosto del presente, relacionado con solicitud de un trabajador del Instituto Salvadoreño de Turismo, que no goza de buena salud, siendo éste el señor: </w:t>
      </w:r>
      <w:r>
        <w:rPr>
          <w:rStyle w:val="Fuentedeprrafopredeter1"/>
          <w:rFonts w:cs="Times New Roman" w:ascii="Times New Roman" w:hAnsi="Times New Roman"/>
          <w:b/>
          <w:bCs/>
          <w:iCs/>
          <w:sz w:val="26"/>
          <w:szCs w:val="26"/>
          <w:lang w:val="es-ES"/>
        </w:rPr>
        <w:t>SANTIAGO EDUARDO BELTRAN HERNANDEZ,</w:t>
      </w:r>
      <w:r>
        <w:rPr>
          <w:rStyle w:val="Fuentedeprrafopredeter1"/>
          <w:rFonts w:cs="Times New Roman" w:ascii="Times New Roman" w:hAnsi="Times New Roman"/>
          <w:iCs/>
          <w:sz w:val="26"/>
          <w:szCs w:val="26"/>
          <w:lang w:val="es-ES"/>
        </w:rPr>
        <w:t xml:space="preserve"> </w:t>
      </w:r>
      <w:r>
        <w:rPr>
          <w:rStyle w:val="Fuentedeprrafopredeter1"/>
          <w:rFonts w:cs="Times New Roman" w:ascii="Times New Roman" w:hAnsi="Times New Roman"/>
          <w:sz w:val="26"/>
          <w:szCs w:val="26"/>
          <w:lang w:val="es-ES"/>
        </w:rPr>
        <w:t xml:space="preserve">quien </w:t>
      </w:r>
      <w:r>
        <w:rPr>
          <w:rStyle w:val="Fuentedeprrafopredeter1"/>
          <w:rFonts w:eastAsia="Times New Roman" w:cs="Times New Roman" w:ascii="Times New Roman" w:hAnsi="Times New Roman"/>
          <w:sz w:val="26"/>
          <w:szCs w:val="26"/>
          <w:lang w:val="es-ES" w:eastAsia="es-SV" w:bidi="ar-SA"/>
        </w:rPr>
        <w:t>ingresó a trabajar para el Instituto el uno de marzo de mil novecientos noventa y seis, y tiene a la fecha dieciocho años de laborar para el mis</w:t>
      </w:r>
      <w:r>
        <w:rPr>
          <w:rStyle w:val="Fuentedeprrafopredeter1"/>
          <w:rFonts w:cs="Times New Roman" w:ascii="Times New Roman" w:hAnsi="Times New Roman"/>
          <w:sz w:val="26"/>
          <w:szCs w:val="26"/>
          <w:lang w:val="es-ES"/>
        </w:rPr>
        <w:t>mo,</w:t>
      </w:r>
      <w:r>
        <w:rPr>
          <w:rStyle w:val="Fuentedeprrafopredeter1"/>
          <w:rFonts w:cs="Times New Roman" w:ascii="Times New Roman" w:hAnsi="Times New Roman"/>
          <w:iCs/>
          <w:sz w:val="26"/>
          <w:szCs w:val="26"/>
          <w:lang w:val="es-ES"/>
        </w:rPr>
        <w:t xml:space="preserve"> devengando </w:t>
      </w:r>
      <w:r>
        <w:rPr>
          <w:rStyle w:val="Fuentedeprrafopredeter1"/>
          <w:rFonts w:eastAsia="Times New Roman" w:cs="Times New Roman" w:ascii="Times New Roman" w:hAnsi="Times New Roman"/>
          <w:sz w:val="26"/>
          <w:szCs w:val="26"/>
          <w:lang w:val="es-ES" w:eastAsia="es-SV" w:bidi="ar-SA"/>
        </w:rPr>
        <w:t xml:space="preserve">un salario mensual de QUINIENTOS DOLARES DE LOS ESTADOS UNIDOS DE AMÉRICA. El cargo que desempeña el señor Beltrán Hernández es de Colaborador Administrativo II, </w:t>
      </w:r>
      <w:r>
        <w:rPr>
          <w:rStyle w:val="Fuentedeprrafopredeter1"/>
          <w:rFonts w:cs="Times New Roman" w:ascii="Times New Roman" w:hAnsi="Times New Roman"/>
          <w:sz w:val="26"/>
          <w:szCs w:val="26"/>
          <w:lang w:val="es-ES"/>
        </w:rPr>
        <w:t xml:space="preserve"> </w:t>
      </w:r>
      <w:r>
        <w:rPr>
          <w:rStyle w:val="Fuentedeprrafopredeter1"/>
          <w:rFonts w:eastAsia="Times New Roman" w:cs="Times New Roman" w:ascii="Times New Roman" w:hAnsi="Times New Roman"/>
          <w:sz w:val="26"/>
          <w:szCs w:val="26"/>
          <w:lang w:val="es-ES" w:eastAsia="es-SV" w:bidi="ar-SA"/>
        </w:rPr>
        <w:t>estando su plaza por LEY DE SALARIOS. De acuerdo a lo expresado por el  Licenciado Benavides, el señor Beltrán Hernández viene padeciendo de hipertensión arterial,  lo cual le afecta en lo físico e influye en su rendimiento para poder continuar desempeñando sus labores en la medida de lo requerido por las funciones del puesto en su centro de trabajo. Por lo anteriormente detallado, su vida productiva laboral está agotada, sobre la base que su enfermedad no le permite desarrollarla, lo que afecta el aspecto administrativo. El retiro del señor Beltrán Hernández surtirá efectos a partir del 01 de septiembre de 2014.  Sobre la base de lo manifestado por el Licenciado Danilo Benavides en el Memorando antes referido, qui</w:t>
      </w:r>
      <w:r>
        <w:rPr>
          <w:rStyle w:val="Fuentedeprrafopredeter1"/>
          <w:rFonts w:eastAsia="Times New Roman" w:cs="Times New Roman" w:ascii="Times New Roman" w:hAnsi="Times New Roman"/>
          <w:iCs/>
          <w:sz w:val="26"/>
          <w:szCs w:val="26"/>
          <w:lang w:val="es-ES" w:eastAsia="es-SV" w:bidi="ar-SA"/>
        </w:rPr>
        <w:t xml:space="preserve">en expresa que sería mejor por parte de la Administración Superior el considerar la liquidación laboral, buscando un acuerdo </w:t>
      </w:r>
      <w:r>
        <w:rPr>
          <w:rStyle w:val="Fuentedeprrafopredeter1"/>
          <w:rFonts w:eastAsia="Times New Roman" w:cs="Times New Roman" w:ascii="Times New Roman" w:hAnsi="Times New Roman"/>
          <w:iCs/>
          <w:color w:val="FF0000"/>
          <w:sz w:val="26"/>
          <w:szCs w:val="26"/>
          <w:lang w:val="es-ES" w:eastAsia="es-SV" w:bidi="ar-SA"/>
        </w:rPr>
        <w:t xml:space="preserve">y </w:t>
      </w:r>
      <w:r>
        <w:rPr>
          <w:rStyle w:val="Fuentedeprrafopredeter1"/>
          <w:rFonts w:eastAsia="Times New Roman" w:cs="Times New Roman" w:ascii="Times New Roman" w:hAnsi="Times New Roman"/>
          <w:iCs/>
          <w:sz w:val="26"/>
          <w:szCs w:val="26"/>
          <w:lang w:val="es-ES" w:eastAsia="es-SV" w:bidi="ar-SA"/>
        </w:rPr>
        <w:t xml:space="preserve"> entregarle una justa y digna indemnización. Por lo que recomienda </w:t>
      </w:r>
      <w:r>
        <w:rPr>
          <w:rStyle w:val="Fuentedeprrafopredeter1"/>
          <w:rFonts w:eastAsia="Times New Roman" w:cs="Times New Roman" w:ascii="Times New Roman" w:hAnsi="Times New Roman"/>
          <w:sz w:val="26"/>
          <w:szCs w:val="26"/>
          <w:lang w:val="es-ES" w:eastAsia="es-SV" w:bidi="ar-SA"/>
        </w:rPr>
        <w:t xml:space="preserve">a las Autoridades Superiores negociar con el trabajador un monto de indemnización que </w:t>
      </w:r>
      <w:r>
        <w:rPr>
          <w:rStyle w:val="Fuentedeprrafopredeter1"/>
          <w:rFonts w:eastAsia="Times New Roman" w:cs="Times New Roman" w:ascii="Times New Roman" w:hAnsi="Times New Roman"/>
          <w:color w:val="FF0000"/>
          <w:sz w:val="26"/>
          <w:szCs w:val="26"/>
          <w:lang w:val="es-ES" w:eastAsia="es-SV" w:bidi="ar-SA"/>
        </w:rPr>
        <w:t>asciende</w:t>
      </w:r>
      <w:r>
        <w:rPr>
          <w:rStyle w:val="Fuentedeprrafopredeter1"/>
          <w:rFonts w:eastAsia="Times New Roman" w:cs="Times New Roman" w:ascii="Times New Roman" w:hAnsi="Times New Roman"/>
          <w:sz w:val="26"/>
          <w:szCs w:val="26"/>
          <w:lang w:val="es-ES" w:eastAsia="es-SV" w:bidi="ar-SA"/>
        </w:rPr>
        <w:t xml:space="preserve"> a la suma de SEIS MIL SETECIENTOS TREINTA Y SIETE DÓLARES CON SESENTA Y SIETE CENTAVOS DE LOS ESTADOS UNIDOS DE AMERICA, en los cuales se incluyen todas y cada una de las prestaciones de las cuales gozan los empleados del Instituto Salvadoreño de Turismo. Que, por su parte, el trabajador antes detallado, mediante nota dirigida a la Dirección Ejecutiva del Instituto Salvadoreño de Turismo, ha expresado su conformidad con lo propuesto por el Jefe de Recursos Humanos y además aceptado el monto de su indemnización que incluye todo tipo de prestaciones laborales que gozan los trabajadores del Instituto Salvadoreño de Turismo. Junta Directiva, después de escuchar y analizar lo planteado por la Directora Ejecutiva, consideró aceptable la recomendación efectuada por el señor Jefe de la Unidad de Recursos Humanos y, además, vista la aceptación expresa del trabajador SANTIAGO EDUARDO BELTRÁN HERNÁNDEZ,  </w:t>
      </w:r>
      <w:r>
        <w:rPr>
          <w:rStyle w:val="Fuentedeprrafopredeter1"/>
          <w:rFonts w:eastAsia="Times New Roman" w:cs="Times New Roman" w:ascii="Times New Roman" w:hAnsi="Times New Roman"/>
          <w:b/>
          <w:bCs/>
          <w:sz w:val="26"/>
          <w:szCs w:val="26"/>
          <w:lang w:val="es-ES" w:eastAsia="es-SV" w:bidi="ar-SA"/>
        </w:rPr>
        <w:t>APRUEBA:</w:t>
      </w:r>
      <w:r>
        <w:rPr>
          <w:rStyle w:val="Fuentedeprrafopredeter1"/>
          <w:rFonts w:eastAsia="Times New Roman" w:cs="Times New Roman" w:ascii="Times New Roman" w:hAnsi="Times New Roman"/>
          <w:sz w:val="26"/>
          <w:szCs w:val="26"/>
          <w:lang w:val="es-ES" w:eastAsia="es-SV" w:bidi="ar-SA"/>
        </w:rPr>
        <w:t xml:space="preserve"> Que se lleve a cabo lo pretendido, en atención de que es gravoso para la Institución estar pagando un salario que no es compensado con trabajo efectivo; y por otro lado se está obligando al trabajador a desarrollar actividades que no puede realizar, generándose una dualidad de situaciones que es mejor resolver con la presente indemnización al trabajador. Por tanto, Junta Directiva </w:t>
      </w:r>
      <w:r>
        <w:rPr>
          <w:rStyle w:val="Fuentedeprrafopredeter1"/>
          <w:rFonts w:eastAsia="Times New Roman" w:cs="Times New Roman" w:ascii="Times New Roman" w:hAnsi="Times New Roman"/>
          <w:b/>
          <w:bCs/>
          <w:sz w:val="26"/>
          <w:szCs w:val="26"/>
          <w:lang w:val="es-ES" w:eastAsia="es-SV" w:bidi="ar-SA"/>
        </w:rPr>
        <w:t>Autoriza:</w:t>
      </w:r>
      <w:r>
        <w:rPr>
          <w:rStyle w:val="Fuentedeprrafopredeter1"/>
          <w:rFonts w:eastAsia="Times New Roman" w:cs="Times New Roman" w:ascii="Times New Roman" w:hAnsi="Times New Roman"/>
          <w:sz w:val="26"/>
          <w:szCs w:val="26"/>
          <w:lang w:val="es-ES" w:eastAsia="es-SV" w:bidi="ar-SA"/>
        </w:rPr>
        <w:t xml:space="preserve"> A la Directora Ejecutiva del ISTU a actuar conforme lo solicitado por las partes y proceder a la liquidación del trabajador por la cantidad acordada entre el trabajador y el señor Jefe de la Unidad de Recursos Humanos, la cual asciende a la suma  de SEIS MIL SETECIENTOS TREINTA Y SIETE DÓLARES CON SESENTA  Y SIETE CENTAVOS DE LOS ESTADOS UNIDOS DE NORTE AMÉRICA, ($6,737.67) sobre la base de lo que se dispone en el Art. 3 parte final del Inc. 1° de la Ley del INSTITUTO SALVADOREÑO DE TURISMO, que contempla la Autonomía de la institución en los aspectos Administrativos y Financieros. Dicha indemnización se hace efectiva a partir del uno de septiembre de 2014, fecha en que el trabajador presenta su conformidad.</w:t>
      </w:r>
      <w:r>
        <w:rPr>
          <w:rStyle w:val="Fuentedeprrafopredeter1"/>
          <w:rFonts w:eastAsia="Times New Roman" w:cs="Times New Roman" w:ascii="Times New Roman" w:hAnsi="Times New Roman"/>
          <w:b/>
          <w:bCs/>
          <w:sz w:val="26"/>
          <w:szCs w:val="26"/>
          <w:lang w:val="es-ES" w:eastAsia="es-SV" w:bidi="ar-SA"/>
        </w:rPr>
        <w:t xml:space="preserve"> COMUNIQUESE.</w:t>
      </w:r>
    </w:p>
    <w:p>
      <w:pPr>
        <w:pStyle w:val="TextBody"/>
        <w:tabs>
          <w:tab w:val="clear" w:pos="709"/>
          <w:tab w:val="left" w:pos="568" w:leader="none"/>
          <w:tab w:val="left" w:pos="7920" w:leader="none"/>
        </w:tabs>
        <w:spacing w:lineRule="auto" w:line="240" w:before="280" w:after="0"/>
        <w:jc w:val="both"/>
        <w:rPr>
          <w:rFonts w:ascii="Times New Roman" w:hAnsi="Times New Roman" w:cs="Times New Roman"/>
          <w:b/>
          <w:b/>
          <w:bCs/>
          <w:sz w:val="26"/>
          <w:szCs w:val="26"/>
          <w:lang w:val="es-ES"/>
        </w:rPr>
      </w:pPr>
      <w:r>
        <w:rPr>
          <w:rStyle w:val="Fuentedeprrafopredeter1"/>
          <w:rFonts w:eastAsia="Times New Roman" w:cs="Times New Roman" w:ascii="Times New Roman" w:hAnsi="Times New Roman"/>
          <w:b/>
          <w:bCs/>
          <w:sz w:val="26"/>
          <w:szCs w:val="26"/>
          <w:lang w:val="es-ES" w:eastAsia="es-SV" w:bidi="ar-SA"/>
        </w:rPr>
        <w:tab/>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Ingresos Monetarios y de Personas, Vacaciones de Agosto Año 2014, versus Vacaciones de Agosto, Año 2013.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50660" cy="3872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50660" cy="3872865"/>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 xml:space="preserve">Se informó a Junta Directiva que en el periodo del 01 al 06 de agosto del año 2014, se recibió un total de 290,533 visitantes versus 265,182 en el periodo del 01 al 06 de agosto de 2013, obteniendo una diferencia positiva de +10%. En lo que respecta los ingresos </w:t>
      </w:r>
      <w:r>
        <w:rPr>
          <w:rFonts w:cs="Times New Roman" w:ascii="Times New Roman" w:hAnsi="Times New Roman"/>
          <w:strike/>
          <w:sz w:val="26"/>
          <w:szCs w:val="26"/>
          <w:lang w:val="es-ES"/>
        </w:rPr>
        <w:t>ingresos</w:t>
      </w:r>
      <w:r>
        <w:rPr>
          <w:rFonts w:cs="Times New Roman" w:ascii="Times New Roman" w:hAnsi="Times New Roman"/>
          <w:sz w:val="26"/>
          <w:szCs w:val="26"/>
          <w:lang w:val="es-ES"/>
        </w:rPr>
        <w:t xml:space="preserve"> financieros, en el periodo del 01 al 06 de agosto de 2014, se percibió un total de $117,641.25 versus $105,607.69, del 01 al 06 de agosto de 2013, obteniendo una diferencia positiva de +11%. Cabe mencionar que dicho incremento se debió, en parte, a la campaña publicitaria previo y durante las Vacaciones de Agosto y a las actividades recreativas realizadas en los diferentes Parques Recreativos. Junta Directiva quedó informada y complacida por los resultados obtenidos.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Informe Ingresos Monetarios y de Personas mes de julio de 2014. Comparados los mismos ingresos con el mes de julio del año 2013. E Informe Ingreso Monetarios y de Personas acumulados a Julio del año 2014. Comparados los mismos ingresos y el mismo periodo con el año 2013. </w:t>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2">
            <wp:simplePos x="0" y="0"/>
            <wp:positionH relativeFrom="column">
              <wp:align>center</wp:align>
            </wp:positionH>
            <wp:positionV relativeFrom="paragraph">
              <wp:posOffset>95250</wp:posOffset>
            </wp:positionV>
            <wp:extent cx="6550660" cy="29660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550660" cy="2966085"/>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jc w:val="both"/>
        <w:rPr/>
      </w:pPr>
      <w:r>
        <w:rPr>
          <w:rFonts w:eastAsia="Franklin Gothic Medium" w:cs="Times New Roman" w:ascii="Times New Roman" w:hAnsi="Times New Roman"/>
          <w:sz w:val="26"/>
          <w:szCs w:val="26"/>
          <w:lang w:val="es-ES"/>
        </w:rPr>
        <w:t xml:space="preserve">En el mes de julio del año 2014 se recibió un total de 303,581  visitantes, </w:t>
      </w:r>
      <w:r>
        <w:rPr>
          <w:rFonts w:eastAsia="Franklin Gothic Medium" w:cs="Times New Roman" w:ascii="Times New Roman" w:hAnsi="Times New Roman"/>
          <w:b/>
          <w:bCs/>
          <w:sz w:val="26"/>
          <w:szCs w:val="26"/>
          <w:lang w:val="es-ES"/>
        </w:rPr>
        <w:t xml:space="preserve">                                                                                                                                                                        </w:t>
      </w:r>
      <w:r>
        <w:rPr>
          <w:rFonts w:eastAsia="Franklin Gothic Medium" w:cs="Times New Roman" w:ascii="Times New Roman" w:hAnsi="Times New Roman"/>
          <w:sz w:val="26"/>
          <w:szCs w:val="26"/>
          <w:lang w:val="es-ES"/>
        </w:rPr>
        <w:t xml:space="preserve">versus 237,005 visitantes en el mes de julio del año 2013, obteniendo una diferencia de 66,576, porcentualmente +28%. En lo que respecta los ingresos financieros, en el mes de julio del año 2014 se percibió un total de $140,572.66 versus $166,601.69 en julio del año 2013, obteniendo una diferencia positiva de +$26,029.23, porcentualmente +19%. En general, todos los Parques presentan una diferencia positiva. Junta Directiva quedó informada. </w:t>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drawing>
          <wp:anchor behindDoc="0" distT="0" distB="0" distL="0" distR="0" simplePos="0" locked="0" layoutInCell="0" allowOverlap="1" relativeHeight="3">
            <wp:simplePos x="0" y="0"/>
            <wp:positionH relativeFrom="column">
              <wp:posOffset>-349250</wp:posOffset>
            </wp:positionH>
            <wp:positionV relativeFrom="paragraph">
              <wp:posOffset>356870</wp:posOffset>
            </wp:positionV>
            <wp:extent cx="6821170" cy="35661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821170" cy="3566160"/>
                    </a:xfrm>
                    <a:prstGeom prst="rect">
                      <a:avLst/>
                    </a:prstGeom>
                  </pic:spPr>
                </pic:pic>
              </a:graphicData>
            </a:graphic>
          </wp:anchor>
        </w:drawing>
      </w:r>
    </w:p>
    <w:p>
      <w:pPr>
        <w:pStyle w:val="Normal"/>
        <w:tabs>
          <w:tab w:val="left" w:pos="78" w:leader="none"/>
          <w:tab w:val="left" w:pos="709" w:leader="none"/>
        </w:tabs>
        <w:spacing w:lineRule="auto" w:line="240" w:before="280" w:after="0"/>
        <w:ind w:left="-283" w:right="0" w:hanging="340"/>
        <w:jc w:val="both"/>
        <w:rPr>
          <w:rFonts w:ascii="Times New Roman" w:hAnsi="Times New Roman" w:eastAsia="Franklin Gothic Medium" w:cs="Times New Roman"/>
          <w:sz w:val="26"/>
          <w:szCs w:val="26"/>
          <w:lang w:val="es-ES"/>
        </w:rPr>
      </w:pPr>
      <w:r>
        <w:rPr>
          <w:rFonts w:eastAsia="Times New Roman" w:cs="Times New Roman" w:ascii="Times New Roman" w:hAnsi="Times New Roman"/>
          <w:sz w:val="26"/>
          <w:szCs w:val="26"/>
          <w:lang w:val="es-ES"/>
        </w:rPr>
        <w:t xml:space="preserve">    </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b/>
          <w:b/>
          <w:bCs/>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En lo que concierne el ingreso de personas acumulado del mes enero al mes de julio del año 2014, se ha recibido en los diferentes Parques que administra el ISTU un total de 2,642,473 </w:t>
      </w:r>
      <w:r>
        <w:rPr>
          <w:rFonts w:cs="Times New Roman" w:ascii="Times New Roman" w:hAnsi="Times New Roman"/>
          <w:color w:val="FF0000"/>
          <w:sz w:val="26"/>
          <w:szCs w:val="26"/>
          <w:lang w:val="es-ES"/>
        </w:rPr>
        <w:t>en el año 2014</w:t>
      </w:r>
      <w:r>
        <w:rPr>
          <w:rFonts w:cs="Times New Roman" w:ascii="Times New Roman" w:hAnsi="Times New Roman"/>
          <w:sz w:val="26"/>
          <w:szCs w:val="26"/>
          <w:lang w:val="es-ES"/>
        </w:rPr>
        <w:t xml:space="preserve"> versus 2,672,690 personas,</w:t>
      </w:r>
      <w:r>
        <w:rPr>
          <w:rFonts w:cs="Times New Roman" w:ascii="Times New Roman" w:hAnsi="Times New Roman"/>
          <w:color w:val="FF0000"/>
          <w:sz w:val="26"/>
          <w:szCs w:val="26"/>
          <w:lang w:val="es-ES"/>
        </w:rPr>
        <w:t xml:space="preserve"> en el año 2013</w:t>
      </w:r>
      <w:r>
        <w:rPr>
          <w:rFonts w:cs="Times New Roman" w:ascii="Times New Roman" w:hAnsi="Times New Roman"/>
          <w:sz w:val="26"/>
          <w:szCs w:val="26"/>
          <w:lang w:val="es-ES"/>
        </w:rPr>
        <w:t xml:space="preserve"> en el acumulado de enero a julio de 2014, obteniendo una diferencia -30,217, porcentualmente -1%. En lo que respecta los ingresos financieros, en el acumulado de enero a julio de 2014, se percibió un total de $1,322,777.10 versus $1,306,113.52, acumulados de enero a julio de 2013, obteniendo una diferencia de +$16,663.58,  porcentualmente +1%. Con estos datos, se confirma que la tendencia a la baja que se venía registrando ha disminuido, por lo que se espera para los meses que quedan del año 2014, se cierre el año con datos positivos. Junta Directiva quedó informada. </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10. Informes Dirección Ejecutiva.</w:t>
      </w:r>
    </w:p>
    <w:p>
      <w:pPr>
        <w:pStyle w:val="Normal"/>
        <w:tabs>
          <w:tab w:val="left" w:pos="78" w:leader="none"/>
          <w:tab w:val="left" w:pos="709" w:leader="none"/>
        </w:tabs>
        <w:spacing w:lineRule="auto" w:line="240" w:before="280" w:after="0"/>
        <w:ind w:left="-283" w:right="0" w:hanging="340"/>
        <w:jc w:val="both"/>
        <w:rPr>
          <w:rFonts w:ascii="Times New Roman" w:hAnsi="Times New Roman" w:eastAsia="Franklin Gothic Medium"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10.a. Informe actividades de promoción y de entretenimiento realizadas previo y durante las  Vacaciones de Agosto 2014. </w:t>
      </w:r>
    </w:p>
    <w:p>
      <w:pPr>
        <w:pStyle w:val="Normal"/>
        <w:tabs>
          <w:tab w:val="left" w:pos="78" w:leader="none"/>
          <w:tab w:val="left" w:pos="709" w:leader="none"/>
        </w:tabs>
        <w:spacing w:lineRule="auto" w:line="240" w:before="280" w:after="0"/>
        <w:ind w:left="-283" w:right="0" w:hanging="340"/>
        <w:jc w:val="both"/>
        <w:rPr>
          <w:rFonts w:ascii="Times New Roman" w:hAnsi="Times New Roman" w:eastAsia="Franklin Gothic Medium"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sz w:val="26"/>
          <w:szCs w:val="26"/>
          <w:lang w:val="es-ES"/>
        </w:rPr>
        <w:t xml:space="preserve">La Directora Ejecutiva informó que previo y durante las Vacaciones Agostinas del año 2014, se realizó campaña de publicidad en radio, TV y medios escritos, en el periodo del 26 al 30 de julio de 2014. En las radios locales y Departamentales, se pautaron 100 cuñas, con el objeto de dar a conocer las diferentes actividades que se desarrollarían durante las Vacaciones Agostinas, siendo éstas: RADIO COOL, RADIO YSKL, RADIO QUE BUENA, RADIO LA CHEVERE; en la zona Occidental, Santa Ana  y Ahuachapán, RADIO DOREMIX; en la zona Oriental, San Miguel, RADIO CHAPARRASTIQUE “LA GRANDE”; en la zona PARACENTRAL, San Vicente, Sonsonate, RADIO SONSOMIX. En el marco de las Fiestas Julias en Santa Ana, se cubrieron espacios de entrevistas para promocionar el Primer Bailongo Juliano, en el marco de las Fiestas Julias en Santa Ana; del mismo modo, se cubrieron espacios de entrevistas gratuitos para promocionar las Fiestas Agostinas, en el periodo comprendido del 23 de julio al 04 de agosto de 2014. Con motivo de la inauguración de la cancha de fútbol playa en la Costa del Sol, realizada el pasado 30 de julio del año en curso, del 24 al 28 de julio se cubrieron espacios de entrevistas gratuitos, en medios deportivos, para promocionar dicha inauguración, siendo éstos: CANAL 4, PROGRAMA DC4; CANAL 21, PROGRAMA FANATICOS; RADIO YSKL, PROGRAMA ACTUALIDAD DEPORTIVA; RADIO VOX 94.5. FM, PROGRAMA PALCO; CANAL 12, PROGRAMA PIZARRON DEPORTIVO; CANAL 10, PROGRAMA JORNADA DEPORTIVA. Por primera vez se coordinó arte para “valla publicitaria de ISTU” 800 X 200, en pantalla LED, ubicada en la Plaza de las Banderas. En lo que respecta a las actividades realizadas durante la temporada de Vacaciones de Agosto 2014, ésta estuvo cargada de música, diversión y sano entretenimiento para las familias que visitaron los Centros Recreativos. La estrategia de contratación de orquestas y grupos de renombre, junto a la gestión con nuevas empresas aliadas para el patrocinio de actividades artísticas, contribuyeron al éxito y al logro de los objetivos trazados por la Institución. Entre las empresas que apoyaron durante la temporada de agosto, están: La Empresa SIG COLA,  PRESTAMAS, CLARO, FEDECREDITO, BOCADELI, DIGICEL, PERIODICO MI CHERO. Los patrocinios de dichas empresas, aportaron a la Institución un ahorro de $8,000.00, aproximadamente. Los Bailongos Agostinos se realizaron en los Parques SIHUATEHUACAN, COSTA DEL SOL, APULO, TOMA DE QUEZALTEPEQUE Y LOS CHORROS, y tuvieron buena aceptación del público. Durante la temporada, los guías del Centro Escolar Joaquín Rodezno realizaron recorridos interpretativos en el Jardín de los Poetas, en el Parque Acuático Los Chorros y recorridos de plazas y monumentos en el Parque Balboa, lo cual fue bien visto por los visitantes. En el programa de Buses Alegres, se movilizaron, del 01 al 06 de agosto, 511 personas, 13 unidades, siendo el Parque Acuático Costa del Sol, el Parque más visitado.  Junta Directiva quedó informada y conforme con lo manifestado por la Directora Ejecutiva, por medio del cual se refleja la ardua labor realizada por el personal administrativo y operativo de la Institución, bajo el liderazgo de la Dirección Ejecutiva. </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10.b. Informe reunión de la Comisión designada por la Junta Directiva y la Comisión designada por el STITHS, realizada el día martes 19 de agosto de 2014. </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eastAsia="Times New Roman" w:cs="Times New Roman" w:ascii="Times New Roman" w:hAnsi="Times New Roman"/>
          <w:b/>
          <w:bCs/>
          <w:sz w:val="26"/>
          <w:szCs w:val="26"/>
          <w:lang w:val="es-ES"/>
        </w:rPr>
        <w:t xml:space="preserve">     </w:t>
      </w:r>
      <w:r>
        <w:rPr>
          <w:rFonts w:cs="Times New Roman" w:ascii="Times New Roman" w:hAnsi="Times New Roman"/>
          <w:sz w:val="26"/>
          <w:szCs w:val="26"/>
        </w:rPr>
        <w:t>Se informó a Junta Directiva que las dos Comisiones designadas por la Junta Directiva del ISTU y la Junta Directiva del STITHS, sobre Reestructuración Salarial y Situación de los Trabajadores Eventuales en el ISTU, se reunieron el martes 19 de agosto del presente, con el objeto de calendarizar y programar las fechas de las próximas reuniones entre ambas Comisiones, llegando al Acuerdo que éstas se llevarán a cabo los martes, a partir de las 4:00 p.m., desarrollándose la próxima reunión el martes 09 de septiembre del presente año. Del mismo modo, acordaron que las Comisiones se reunirán por separado, intercalándose entre sí. Junta Directiva quedó informada.</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10.c. Asignación de Techo Presupuestario para la formulación del Programa Anual de Inversión Pública Institucional.</w:t>
      </w:r>
    </w:p>
    <w:p>
      <w:pPr>
        <w:pStyle w:val="Normal"/>
        <w:tabs>
          <w:tab w:val="left" w:pos="78" w:leader="none"/>
          <w:tab w:val="left" w:pos="709" w:leader="none"/>
        </w:tabs>
        <w:spacing w:lineRule="auto" w:line="240" w:before="280" w:after="0"/>
        <w:ind w:left="-283" w:right="0" w:hanging="340"/>
        <w:jc w:val="both"/>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sz w:val="26"/>
          <w:szCs w:val="26"/>
        </w:rPr>
        <w:t>La Directora Ejecutiva informó que, conforme a la Ley Orgánica de Administración Financiera del Estado (Ley AFI), por parte del Ministerio de Hacienda, se ha incorporado en el Presupuesto Ordinario del Ejercicio 2015, un monto de un millón 00/100 dólares  (US$1,000,000.00), bajo el Código 5624, para el Mejoramiento de los Centros Recreativos del ISTU a nivel nacional, los cuales han sido desglosados así: $200,000.00 para la construcción de cuatro plantas de tratamiento de aguas en los Parques y Centros Recreativos del ISTU (Balboa, Toma de Quezaltepeque, Ichanmichen y Amapulapa); $195,000.00 para el mejoramiento de la infraestructura hidráulica recreativa del Centro Recreativo Atecozol; $450,000.00 para obras de mejoramiento en la zona turística de La Puerta del Diablo; $155,000.00  para el mejoramiento de área de sanitarios y piscinas en Centro Recreativo La Toma de Quezaltepeque. ___________Y no habiendo más que hacer constar, se dio por finalizada la presente reunión a las quince horas con treinta minutos del día de su inicio, para lo cual firmamos de conformidad___________________________________</w:t>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left" w:pos="0" w:leader="none"/>
          <w:tab w:val="left" w:pos="78" w:leader="none"/>
          <w:tab w:val="left" w:pos="709" w:leader="none"/>
        </w:tabs>
        <w:spacing w:lineRule="auto" w:line="240" w:before="280" w:after="0"/>
        <w:ind w:left="-360" w:righ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5"/>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DejaVu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16"/>
        <w:i w:val="false"/>
        <w:b/>
        <w:szCs w:val="16"/>
        <w:iCs w:val="false"/>
        <w:bCs/>
        <w:rFonts w:ascii="DejaVu Serif;Times New Roman" w:hAnsi="DejaVu Serif;Times New Roman" w:eastAsia="Calibri" w:cs="Tahoma"/>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SV" w:eastAsia="zh-CN" w:bidi="hi-IN"/>
    </w:rPr>
  </w:style>
  <w:style w:type="character" w:styleId="WW8Num1z0">
    <w:name w:val="WW8Num1z0"/>
    <w:qFormat/>
    <w:rPr>
      <w:rFonts w:ascii="DejaVu Serif;Times New Roman" w:hAnsi="DejaVu Serif;Times New Roman" w:eastAsia="Calibri" w:cs="Tahoma"/>
      <w:b/>
      <w:bCs/>
      <w:i w:val="false"/>
      <w:iCs w:val="false"/>
      <w:sz w:val="16"/>
      <w:szCs w:val="1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2:33:00Z</dcterms:created>
  <dc:creator>jorge</dc:creator>
  <dc:description/>
  <dc:language>en-US</dc:language>
  <cp:lastModifiedBy>jorge</cp:lastModifiedBy>
  <dcterms:modified xsi:type="dcterms:W3CDTF">2014-09-08T22:33:00Z</dcterms:modified>
  <cp:revision>2</cp:revision>
  <dc:subject/>
  <dc:title/>
</cp:coreProperties>
</file>