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Montos de ejecución de la línea de trabajo:  “Cumplimiento de la Sentencia El Mozote y Lugares Aledaños” año 202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ara el año 2023 se asignó </w:t>
      </w:r>
      <w:r>
        <w:rPr>
          <w:rFonts w:cs="Times New Roman" w:ascii="Times New Roman" w:hAnsi="Times New Roman"/>
          <w:sz w:val="24"/>
          <w:szCs w:val="24"/>
          <w:lang w:val="es-SV"/>
        </w:rPr>
        <w:t>la cantidad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e $10.000</w:t>
      </w:r>
      <w:r>
        <w:rPr>
          <w:rFonts w:cs="Times New Roman" w:ascii="Times New Roman" w:hAnsi="Times New Roman"/>
          <w:sz w:val="24"/>
          <w:szCs w:val="24"/>
          <w:lang w:val="es-SV"/>
        </w:rPr>
        <w:t>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para un proyecto que requiere la instalación de un centro de memorias, los montos se ejecutaron </w:t>
      </w:r>
      <w:r>
        <w:rPr>
          <w:rFonts w:cs="Times New Roman" w:ascii="Times New Roman" w:hAnsi="Times New Roman"/>
          <w:sz w:val="24"/>
          <w:szCs w:val="24"/>
          <w:lang w:val="es-SV"/>
        </w:rPr>
        <w:t xml:space="preserve">unicamente para la compra de </w:t>
      </w:r>
      <w:r>
        <w:rPr>
          <w:rFonts w:cs="Times New Roman" w:ascii="Times New Roman" w:hAnsi="Times New Roman"/>
          <w:sz w:val="24"/>
          <w:szCs w:val="24"/>
          <w:lang w:val="es-MX"/>
        </w:rPr>
        <w:t>mueblería</w:t>
      </w:r>
      <w:r>
        <w:rPr>
          <w:rFonts w:cs="Times New Roman" w:ascii="Times New Roman" w:hAnsi="Times New Roman"/>
          <w:sz w:val="24"/>
          <w:szCs w:val="24"/>
          <w:lang w:val="es-SV"/>
        </w:rPr>
        <w:t xml:space="preserve"> administrativa (oficinas, sala de reuniones, recepción y sala de cine), en el mes de diciembre, ya que durante el año lectivo el MOPT no había finalizado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las </w:t>
      </w:r>
      <w:r>
        <w:rPr>
          <w:rFonts w:cs="Times New Roman" w:ascii="Times New Roman" w:hAnsi="Times New Roman"/>
          <w:sz w:val="24"/>
          <w:szCs w:val="24"/>
          <w:lang w:val="es-SV"/>
        </w:rPr>
        <w:t>obras de construcción. Dicho material se encuentra resguardado en el MUNA</w:t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sglose de materiales adquirido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  <w:t xml:space="preserve">Empresa Valdes S.A de C.V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10</wp:posOffset>
                </wp:positionV>
                <wp:extent cx="4783455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350"/>
                              <w:gridCol w:w="3082"/>
                              <w:gridCol w:w="18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 unitario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$ 1,304.30 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oyector Epson Power Lite FH52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Garantía de 2 años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,608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 26.27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Maletín para Proyector Epson Power Lite FH52+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6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,634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121.4pt;mso-wrap-distance-left:9pt;mso-wrap-distance-right:9pt;mso-wrap-distance-top:0pt;mso-wrap-distance-bottom:0pt;margin-top:0.3pt;mso-position-vertical-relative:text;margin-left:10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350"/>
                        <w:gridCol w:w="3082"/>
                        <w:gridCol w:w="187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 unitario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$ 1,304.30 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oyector Epson Power Lite FH52+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Garantía de 2 años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,608.6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 26.27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Maletín para Proyector Epson Power Lite FH52+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6.27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,634.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  <w:t xml:space="preserve">Corporación Line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810</wp:posOffset>
                </wp:positionV>
                <wp:extent cx="4783455" cy="2586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350"/>
                              <w:gridCol w:w="3082"/>
                              <w:gridCol w:w="18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 unitario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$ 550.00 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Mueble de almacenamiento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tipo armario de persiana d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apertura horizontal, puerta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de pvc con chapa d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seguridad de 4 anaqueles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regulables. Elaborado en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lámina electroxincada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medidas 1.85 de alto x 0.90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de ancho x 0.45 d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profund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$1,650.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$1,65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03.7pt;mso-wrap-distance-left:9pt;mso-wrap-distance-right:9pt;mso-wrap-distance-top:0pt;mso-wrap-distance-bottom:0pt;margin-top:0.3pt;mso-position-vertical-relative:text;margin-left:10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350"/>
                        <w:gridCol w:w="3082"/>
                        <w:gridCol w:w="187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 unitario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$ 550.00 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Mueble de almacenamiento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tipo armario de persiana d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apertura horizontal, puerta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de pvc con chapa d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seguridad de 4 anaqueles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regulables. Elaborado e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lámina electroxincada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medidas 1.85 de alto x 0.90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de ancho x 0.45 d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profundid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$1,650.0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$1,65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  <w:t>Ferrocentro S.A de C.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810</wp:posOffset>
                </wp:positionV>
                <wp:extent cx="4783455" cy="3106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350"/>
                              <w:gridCol w:w="3082"/>
                              <w:gridCol w:w="18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 unitario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325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Recepción circular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6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 350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Escritorio secretarial 1.50*1.60*0.75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3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140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Pedestal móvil negro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1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100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Silla negra ejecutiva de malla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30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Escritorio pedestal madera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4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32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Silla de espera negra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166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125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Locker cerrado de 4 gavetas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37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09.0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Archiveros metálicos de 4 gavetas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62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4,76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44.6pt;mso-wrap-distance-left:9pt;mso-wrap-distance-right:9pt;mso-wrap-distance-top:0pt;mso-wrap-distance-bottom:0pt;margin-top:0.3pt;mso-position-vertical-relative:text;margin-left:10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350"/>
                        <w:gridCol w:w="3082"/>
                        <w:gridCol w:w="187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 unitario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325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Recepción circular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650.0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 350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Escritorio secretarial 1.50*1.60*0.75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350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140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Pedestal móvil negro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140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100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Silla negra ejecutiva de malla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500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30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Escritorio pedestal madera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460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32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Silla de espera negra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1664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125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Locker cerrado de 4 gavetas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375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09.0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Archiveros metálicos de 4 gavetas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627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4,76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  <w:t>Monto total de gasto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3810</wp:posOffset>
                </wp:positionV>
                <wp:extent cx="3065145" cy="1870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4"/>
                              <w:gridCol w:w="119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Empresa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Mo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SV"/>
                                    </w:rPr>
                                    <w:t xml:space="preserve">Empresa Valdes S.A de C.V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2,63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SV"/>
                                    </w:rPr>
                                    <w:t xml:space="preserve">Corporación L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$1,65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SV"/>
                                    </w:rPr>
                                    <w:t>Ferrocentro S.A de C.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4,76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s-SV"/>
                                    </w:rPr>
                                    <w:t>$9,050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147.3pt;mso-wrap-distance-left:9pt;mso-wrap-distance-right:9pt;mso-wrap-distance-top:0pt;mso-wrap-distance-bottom:0pt;margin-top:0.3pt;mso-position-vertical-relative:text;margin-left:17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4"/>
                        <w:gridCol w:w="119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Empresa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Monto 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SV"/>
                              </w:rPr>
                              <w:t xml:space="preserve">Empresa Valdes S.A de C.V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2,634.87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SV"/>
                              </w:rPr>
                              <w:t xml:space="preserve">Corporación L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$1,65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SV"/>
                              </w:rPr>
                              <w:t>Ferrocentro S.A de C.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4,766.0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s-SV"/>
                              </w:rPr>
                              <w:t>$9,050.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  <w:t>Detalles de las Medidas, programas, proyectos y actividades ejecutadas de enero a diciembre de 202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  <w:t>Nombre y objetivo de la medida: Cumplimiento 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SV"/>
        </w:rPr>
        <w:t>Sentencia de Masacres del Mozote y Lugares Aledaños Vs. El Salvad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s-SV" w:eastAsia="zh-CN" w:bidi="ar"/>
        </w:rPr>
        <w:t>P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  <w:t>resentación del proyect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a creación del Centro de Memorias forma parte del cumplimiento de las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edidas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restitución, rehabilitación, satisfacción y garantías de no repetición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stablecidas por la Corte Interamericana de Derechos Humanos (de aquí en adelant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IDH), en l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sentencia emitida el 25 de octubre de 2012 en el “Caso Masacres de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ozote y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ugares Aledaños vs. El Salvador”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 xml:space="preserve">Ubicación geográfica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l Caserío El Mozote se encuentra ubicado en el Cantón Guacamaya, de l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jurisdicción de Meanguera, Departamento de Morazán, El Salvador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>Imagen 1: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Ubicación geográfica del caserío El Mozote dentro del departamento de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Morazán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Masacres de El Mozote y lugares aledaños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ntre los días 8 y 16 de diciembre de 1981 el Batallón de Infantería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Reacció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Inmediata Atlacatl (de aquí en adelante BIRI), realizó un operativo militar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junto con unidades de La Tercera Brigada de Infantería de San Miguel y el Centro 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Instrucción de Comandos de San Francisco Gotera, este operativo fue realizado e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l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zona norte del Departamento de Morazán y fue conocida como “Operación Rescate” o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“Yunque y Martillo.”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operativo militar abarcó las poblaciones de los Caseríos El Mozote,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Ranchería,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os Toriles y Jocote Amarillo; los cantones de La Joya y Cerro Pando, y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siti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onocido como Cueva del Cerro Ortiz. En todas estas poblaciones se realizó l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asacre de hombres, mujeres, niños y niñas por parte del BIRI llegando a contabilizar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un aproximado de 700 víctimas en los días que duró el operativo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Todos estos delito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ometidos por parte del BIRI fueron reconocidos gracias a los testimonios de personas sobrevivientes de la masacre, entre ellas la Señora Rufin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maya y confirmadas por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Equipo Argentino de Antropología Forense (EAAF),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ual realizó trabajos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xhumaciones en los cantones y caseríos antes mencionados;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urante el año 1992 e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Caserío El Mozote y posteriormente desde el año 2000 hasta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l año 2004 en la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emás poblaciones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A pesar de la Ley de Amnistía General para la Consolidación de la Paz, qu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permitió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que en su momento las masacres realizadas en El Mozote y zona aledañas no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fuera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reconocidas por el Estado Salvadoreño, gracias al trabajo del EAAF, Oficina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Tutela Legal del Arzobispado de San Salvador y el testimonio de las persona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sobrevivientes a la masacre, se logró que la CIDH emitiera una sentencia en el Cas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asacres de El Mozote y Lugares Aledaños vs. El Salvador. En esta sentencia s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eclaró al Estado Salvadoreño como “responsable de la violación de los derechos a l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vida, a la integridad personal y a la propiedad privada...” (Caso Masacres de El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Mozote y Lugares Aledaños vs. El Salvador, 2012)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Centro de memorias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omo parte de la sentencia emitida por la CIDH se declararon medidas 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restitución, satisfacción y garantías de no repetición de los hechos ocurridos en 1981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n el Caserío El Mozote y zonas aledañas, por lo cual dentro de estas medidas 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stablece: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  <w:t>Otras medidas solicitadas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os representantes presentaron las siguientes solicitudes adicionales: b)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que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el Estado “adquiera la vivienda del caserío El Mozote donde fueron asesinadas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>las mujeres, con el fin de establecer en ella un centro de memoria, donde puedan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conservarse objetos y documentos relativos a la masacre”, y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) que el Estad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isponga de un lugar en cada una de las poblaciones afectadas en donde los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familiares de las víctimas asesinadas puedan acudir para recordarlas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El Estado expresó su disposición de aceptar y realizar la creación de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>espacios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para reconocer la dignidad de las víctimas y recordarlas, en el plazo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zh-CN" w:bidi="ar"/>
        </w:rPr>
        <w:t xml:space="preserve">razonable que por su naturaleza requiera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Al respecto, el Estado indicó que s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había iniciado con el trámite correspondiente para declarar como bien cultural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sitio donde ocurrió la masacre de El Mozote, con un acto de reparación mora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para las víctimas y sus familiares, y que adicionalmente se elaborará un plan para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a creación de diferentes espacios para reconocer la dignidad de las víctimas en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las poblaciones afectadas.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(Caso Masacres de El Mozote y Lugares Aledaños vs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Salvador, 2012)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on base a la resolución emitida por la CIDH, MICULTURA inició desde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ño 2017 con el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evantamiento de datos etnográficos en los territorios don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ocuerrieron las masacres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sta fase incluyó elaboración de entrevistas con las familias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sobrevivientes,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recopilación de objetos que fungirán como colección museográfica d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useo, entr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las, esquirlas, vasos, tazas, platos, textiles, entre otras piezas 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olección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s importante destacar, que desde el año 2013-2021 el Instituto Salvadoreño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p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ra el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esarrollo de la Mujer (ISDEMU) trabajó en el territorio el tema de sanació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mocional, a través de talleres psicosociales con mujeres, actividades en las cuales s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rearon mantas donde bordaron, dibujaron o pintaron algunas historias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esplazamiento, dinámica sociocultural en el centro de refugio en Colomoncagu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Honduras, o experiencias de repoblación a El Salvador a su lugares de origen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e tal manera que para la apertura del centro de memorias se cuenta con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oleccione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tangibles, fotográficas y otras multimedias que permitirán conocer sobr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c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ómo era la vida en el norte de Morazán, antes, durante y después de la masacre y los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mecanismos de resiliencia de las familias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II. Misión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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Preservar y difundir la memoria de lo sucedido en la masacre de El Mozote y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ugares aledaños, como medida de reparación para dignificar a las víctimas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fallecidas, familiares de víctimas, desplazados y desaparecidos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Visión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left="120" w:hanging="1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onvertirse en un referente de memoria histórica en la zona norte de Morazán que sirva como herramienta a la comunidad para reparar las heridas del pasado. </w:t>
      </w:r>
    </w:p>
    <w:p>
      <w:pPr>
        <w:pStyle w:val="Normal"/>
        <w:keepNext w:val="false"/>
        <w:keepLines w:val="false"/>
        <w:widowControl/>
        <w:ind w:left="120" w:hanging="1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III Características del espacio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sta infraestructura es una medida de reparación simbólica con énfasis en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erecho a la memoria por parte de las víctimas, es decir la oportunidad de contar las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vivencias de las diferentes comunidades que fueron afectadas por la masacre de El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ozote y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lugares aledaños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Centro de Memorias de El Mozote funcionará como un espacio de uso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públic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para la contemplación y reflexión de los hechos ocurridos en este lugar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urante el contexto del conflicto armado. La masacre ocurrida en diciembre de 1981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no fue la primera ni la última desarrollada en la zona, de manera que la gente fu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afectada de manera individual y comunitaria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Esta infraestructura contribuirá a: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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D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inamizar las actividades de esparcimiento e iniciativas históricas y culturales en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sector.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s importante dedicar este espacio para contar memorias de vida, no solo 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ómo murió la gente.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El enfoque de género es un eje transversal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Debe ser un espacio participativo e interactivo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Se debe respetar la dignidad de las víctimas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Se debe contar con la aprobación de la Asociación para los contenidos del Centro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e Memoria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s-SV" w:eastAsia="zh-CN" w:bidi="ar"/>
        </w:rPr>
        <w:t>Período de ejecució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L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a infraestructura se entregó en su primera fase en noviembre de 2022, sin embargo para el año 2023 hasta el mes de mayo se i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ició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la segunda fase que corresponde a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detalles d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jardinería,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paisajismo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y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pérgola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del espacio. A través de visitas a trabajo de campo se constató que el espacio tenía falencias en su construcción visualizadas, en el ampollamiento de pinturas, hongos en puertas y paredes, filtración de agua en paredes y techo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Ante esta situación se realizaron informes que se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presentaro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a la Dirección Nacional de Museos y Salas de Exposició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, posteriormente al MOPT, donde a través de reuniones se gestionó las sub sanaciones arquitectónicas del espacio, elaboración del guion museográfico y re elaboración del guión museológico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Lugar de ejecución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: Municipio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Meanguer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, Departamento d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Morazán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Numero de beneficiarios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: 25, 000 personas de los municipios y distritos del Norte de Morazán en oriente del país. Esta cifra se ha tomado del último censo, realizado hace 16 años, en 2007. “VI censo Nacional de Población y Vivienda”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>Unidad o responsable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: Unidad de Investigaciones de Memoria del MUNA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SV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SV" w:eastAsia="zh-CN" w:bidi="ar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4"/>
          <w:szCs w:val="24"/>
          <w:lang w:val="es-ES" w:eastAsia="zh-CN" w:bidi="ar"/>
        </w:rPr>
        <w:t>Consenso de reuniones respecto al tema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>Enero 202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color w:val="000000"/>
          <w:kern w:val="0"/>
          <w:sz w:val="24"/>
          <w:szCs w:val="24"/>
          <w:lang w:val="es-E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s-ES" w:eastAsia="zh-CN" w:bidi="ar"/>
        </w:rPr>
        <w:t xml:space="preserve">Selección del nombre del centro de memorias a través de la Asociación Promotora de Derechos Humanos de El Mozote (APDHEM)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790825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>Gestión para instalación de energía eléctr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2786380"/>
            <wp:effectExtent l="0" t="0" r="0" b="0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1610" cy="2752090"/>
            <wp:effectExtent l="0" t="0" r="0" b="0"/>
            <wp:docPr id="7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 xml:space="preserve">Envío de la primer versión de guión museológico a Arq. Sanabria y el informe de trabajo de campo con las falencias de la </w:t>
      </w:r>
      <w:r>
        <w:rPr>
          <w:lang w:val="es-MX"/>
        </w:rPr>
        <w:t>reestructurara</w:t>
      </w:r>
      <w:r>
        <w:rPr>
          <w:lang w:val="es-ES"/>
        </w:rPr>
        <w:t xml:space="preserve"> para su resanació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2799715"/>
            <wp:effectExtent l="0" t="0" r="0" b="0"/>
            <wp:docPr id="8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 xml:space="preserve">Minuta de reunión para </w:t>
      </w:r>
      <w:r>
        <w:rPr>
          <w:lang w:val="es-MX"/>
        </w:rPr>
        <w:t>re adecuar</w:t>
      </w:r>
      <w:r>
        <w:rPr>
          <w:lang w:val="es-ES"/>
        </w:rPr>
        <w:t xml:space="preserve"> espacios e iniciar con la elaboración del guión museográf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2245" cy="2646045"/>
            <wp:effectExtent l="0" t="0" r="0" b="0"/>
            <wp:docPr id="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>Planimetría del espacio y planos arquitectónic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3515" cy="2788285"/>
            <wp:effectExtent l="0" t="0" r="0" b="0"/>
            <wp:docPr id="10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 xml:space="preserve">Acuerdos de visita al Centro de Memorias Por DNMSE, Unidad encargada de realizar el proyecto y equipo técnico del MOPT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2880" cy="2790825"/>
            <wp:effectExtent l="0" t="0" r="0" b="0"/>
            <wp:docPr id="1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 xml:space="preserve">Imágenes foto realistas de la museografía y museología del espacio, documentos enviados al despacho de la Minist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"/>
        </w:rPr>
      </w:pPr>
      <w:r>
        <w:rPr>
          <w:lang w:val="es-ES"/>
        </w:rPr>
        <w:t xml:space="preserve">Anexos: </w:t>
      </w:r>
    </w:p>
    <w:p>
      <w:pPr>
        <w:pStyle w:val="Normal"/>
        <w:numPr>
          <w:ilvl w:val="0"/>
          <w:numId w:val="2"/>
        </w:numPr>
        <w:jc w:val="both"/>
        <w:rPr>
          <w:lang w:val="es-ES" w:eastAsia="zh-CN"/>
        </w:rPr>
      </w:pPr>
      <w:r>
        <w:rPr>
          <w:lang w:val="es-ES" w:eastAsia="zh-CN"/>
        </w:rPr>
        <w:t>Guion museológico</w:t>
      </w:r>
    </w:p>
    <w:p>
      <w:pPr>
        <w:pStyle w:val="Normal"/>
        <w:numPr>
          <w:ilvl w:val="0"/>
          <w:numId w:val="2"/>
        </w:numPr>
        <w:jc w:val="both"/>
        <w:rPr>
          <w:lang w:val="es-ES" w:eastAsia="zh-CN"/>
        </w:rPr>
      </w:pPr>
      <w:r>
        <w:rPr>
          <w:lang w:val="es-ES" w:eastAsia="zh-CN"/>
        </w:rPr>
        <w:t>Guion museográfico</w:t>
      </w:r>
    </w:p>
    <w:p>
      <w:pPr>
        <w:pStyle w:val="Normal"/>
        <w:numPr>
          <w:ilvl w:val="0"/>
          <w:numId w:val="2"/>
        </w:numPr>
        <w:jc w:val="both"/>
        <w:rPr>
          <w:lang w:val="es-ES" w:eastAsia="zh-CN"/>
        </w:rPr>
      </w:pPr>
      <w:r>
        <w:rPr>
          <w:lang w:val="es-ES" w:eastAsia="zh-CN"/>
        </w:rPr>
        <w:t>Informes de trabajo de campo 2023</w:t>
      </w:r>
    </w:p>
    <w:p>
      <w:pPr>
        <w:pStyle w:val="Normal"/>
        <w:numPr>
          <w:ilvl w:val="0"/>
          <w:numId w:val="2"/>
        </w:numPr>
        <w:jc w:val="both"/>
        <w:rPr>
          <w:lang w:val="es-ES" w:eastAsia="zh-CN"/>
        </w:rPr>
      </w:pPr>
      <w:r>
        <w:rPr>
          <w:lang w:val="es-ES" w:eastAsia="zh-CN"/>
        </w:rPr>
        <w:t xml:space="preserve">Cédulas de la sala temporal y sus pie de objetos.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MX"/>
      </w:rPr>
    </w:pPr>
    <w:r>
      <w:rPr>
        <w:lang w:val="es-MX"/>
      </w:rPr>
      <w:t>Dirección Nacional de Museos y Salas de Exposición</w:t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0pt;mso-wrap-distance-top:0pt;mso-wrap-distance-bottom:0pt;margin-top:0pt;mso-position-vertical-relative:text;margin-left:41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eastAsia="SimSun" w:cs="SimSun"/>
        <w:sz w:val="20"/>
        <w:szCs w:val="20"/>
      </w:rPr>
    </w:pPr>
    <w:r>
      <w:rPr>
        <w:rFonts w:eastAsia="SimSun" w:cs="SimSun"/>
        <w:sz w:val="20"/>
        <w:szCs w:val="20"/>
      </w:rPr>
      <w:t xml:space="preserve">Sala Nacional de Exposiciones Salarrué </w:t>
    </w:r>
  </w:p>
  <w:p>
    <w:pPr>
      <w:pStyle w:val="Footer"/>
      <w:jc w:val="center"/>
      <w:rPr>
        <w:rFonts w:ascii="Calibri" w:hAnsi="Calibri" w:eastAsia="SimSun" w:cs="SimSun"/>
        <w:sz w:val="20"/>
        <w:szCs w:val="20"/>
      </w:rPr>
    </w:pPr>
    <w:r>
      <w:rPr>
        <w:rFonts w:eastAsia="SimSun" w:cs="SimSun"/>
        <w:sz w:val="20"/>
        <w:szCs w:val="20"/>
      </w:rPr>
      <w:t>Teléfono (503) 2261-0372 www.cultura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MX"/>
      </w:rPr>
    </w:pPr>
    <w:r>
      <w:rPr>
        <w:lang w:val="es-MX"/>
      </w:rPr>
      <w:drawing>
        <wp:inline distT="0" distB="0" distL="0" distR="0">
          <wp:extent cx="1672590" cy="835660"/>
          <wp:effectExtent l="0" t="0" r="0" b="0"/>
          <wp:docPr id="1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7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20:00Z</dcterms:created>
  <dc:creator>Jacqueline Vanessa Durán Fern</dc:creator>
  <dc:description/>
  <dc:language>en-US</dc:language>
  <cp:lastModifiedBy>Caro Márquez</cp:lastModifiedBy>
  <dcterms:modified xsi:type="dcterms:W3CDTF">2024-02-14T17:0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A7987DB9E448D93483B221306FFF2_13</vt:lpwstr>
  </property>
  <property fmtid="{D5CDD505-2E9C-101B-9397-08002B2CF9AE}" pid="3" name="KSOProductBuildVer">
    <vt:lpwstr>2058-12.2.0.13431</vt:lpwstr>
  </property>
</Properties>
</file>